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</w:t>
      </w:r>
      <w:r>
        <w:rPr>
          <w:rFonts w:cs="Calibri" w:ascii="Calibri" w:hAnsi="Calibri"/>
          <w:b/>
          <w:sz w:val="22"/>
          <w:szCs w:val="22"/>
          <w:lang w:val="sr-Latn-BA"/>
        </w:rPr>
        <w:t>: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1.-</w:t>
      </w:r>
      <w:r>
        <w:rPr>
          <w:rFonts w:cs="Calibri" w:ascii="Calibri" w:hAnsi="Calibri"/>
          <w:b/>
          <w:sz w:val="22"/>
          <w:szCs w:val="22"/>
          <w:lang w:val="sr-RS"/>
        </w:rPr>
        <w:t>_______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5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RS"/>
        </w:rPr>
        <w:t>________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5.став 1.тачка ђ) Закона о јавним предузећима («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»  бр. 75/04 и 78/11), чланом 1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Закона о министарским, владиним и другим именовањима  РС («Службени гласник Републике Српске» бр.41/03)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члана 25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_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</w:t>
      </w:r>
      <w:r>
        <w:rPr>
          <w:rFonts w:cs="Calibri" w:ascii="Calibri" w:hAnsi="Calibri"/>
          <w:b/>
          <w:sz w:val="22"/>
          <w:szCs w:val="22"/>
        </w:rPr>
        <w:t xml:space="preserve">именовању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Привременог надзорног одбора Предузећа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менују се чланови  Привременог надзорног  одбора  Предузећа за поштански саобраћај Републике Српске а.д. Бањалука 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дипломирани економиста из Бања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лександар Врховац, мастер права из Бања 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и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Стево Золак, дипломирани инжењер саобраћаја из Бања Луке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ови Привременог надзорног одбора Предузећа из тачке I ове Одлуке именују се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на период од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најдуже два мјесеца</w:t>
      </w:r>
      <w:r>
        <w:rPr>
          <w:rFonts w:cs="Calibri" w:ascii="Calibri" w:hAnsi="Calibri"/>
          <w:sz w:val="22"/>
          <w:szCs w:val="22"/>
          <w:lang w:val="sr-CS"/>
        </w:rPr>
        <w:t>, у ком периоду ће се окончати процедура јавног конкурса за избор чланова Надзорног одбора Предузећа и обезбиједити услови за коначно именовање Надзорног одбора Предузећа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Привременом надзорном одбору Предузећа из тачке I ове Одлуке, припадају сва права и обавезе прописане Законом о јавним предузећима, Законом о привредним друштвима, Стандардима корпоративног управљања, Статутом Предузећа  и другим  прописима и општ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RS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098" w:leader="none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Именованим х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....</w:t>
      </w:r>
      <w:r>
        <w:rPr>
          <w:rFonts w:cs="Calibri" w:ascii="Calibri" w:hAnsi="Calibri"/>
          <w:sz w:val="22"/>
          <w:szCs w:val="22"/>
          <w:lang w:val="sr-Latn-BA"/>
        </w:rPr>
        <w:t>x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бласти за рач.и финансије </w:t>
      </w:r>
      <w:r>
        <w:rPr>
          <w:rFonts w:cs="Calibri" w:ascii="Calibri" w:hAnsi="Calibri"/>
          <w:sz w:val="22"/>
          <w:szCs w:val="22"/>
          <w:lang w:val="sr-Latn-BA"/>
        </w:rPr>
        <w:t>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1-07-12T09:39:00Z</cp:lastPrinted>
  <dcterms:modified xsi:type="dcterms:W3CDTF">2025-07-10T08:17:00Z</dcterms:modified>
  <cp:revision>58</cp:revision>
  <dc:subject/>
  <dc:title>П Р И Ј Е Д Л О Г</dc:title>
</cp:coreProperties>
</file>