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bookmarkStart w:id="0" w:name="_Hlk164929873"/>
      <w:bookmarkStart w:id="1" w:name="_Hlk133997509"/>
      <w:bookmarkStart w:id="2" w:name="_Hlk133996955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RS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7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bookmarkStart w:id="3" w:name="_Hlk133998054"/>
      <w:r>
        <w:rPr>
          <w:rFonts w:cs="Calibri" w:ascii="Calibri" w:hAnsi="Calibri"/>
          <w:sz w:val="22"/>
          <w:szCs w:val="22"/>
          <w:lang w:val="sr-CS"/>
        </w:rPr>
        <w:t>те члана 23, 24. и</w:t>
      </w:r>
      <w:bookmarkEnd w:id="3"/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</w:rPr>
        <w:t>. став 1. тачка г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 и</w:t>
      </w:r>
      <w:r>
        <w:rPr>
          <w:rFonts w:cs="Calibri" w:ascii="Calibri" w:hAnsi="Calibri"/>
          <w:sz w:val="22"/>
          <w:szCs w:val="22"/>
        </w:rPr>
        <w:t xml:space="preserve"> Одл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ке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азивању и утврђивању дневног реда Годишње скупштине акционара Предузећа бр.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1771/2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23.04.2025</w:t>
      </w:r>
      <w:r>
        <w:rPr>
          <w:rFonts w:cs="Calibri" w:ascii="Calibri" w:hAnsi="Calibri"/>
          <w:sz w:val="22"/>
          <w:szCs w:val="22"/>
          <w:lang w:val="sr-CS"/>
        </w:rPr>
        <w:t>.године, 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Г О Д И Ш Њ У  </w:t>
      </w:r>
      <w:r>
        <w:rPr>
          <w:rFonts w:cs="Calibri" w:ascii="Calibri" w:hAnsi="Calibri"/>
          <w:b/>
          <w:sz w:val="22"/>
          <w:szCs w:val="22"/>
        </w:rPr>
        <w:t xml:space="preserve"> 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Годишња скупштина акционара Предузећа за поштански саобраћај Републике Српске а.д. Бања Лука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26.05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(</w:t>
      </w:r>
      <w:r>
        <w:rPr>
          <w:rFonts w:cs="Calibri" w:ascii="Calibri" w:hAnsi="Calibri"/>
          <w:b/>
          <w:sz w:val="22"/>
          <w:szCs w:val="22"/>
          <w:lang w:val="sr-RS"/>
        </w:rPr>
        <w:t>понедјеља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>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. 93 Бања Лука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Normal"/>
        <w:tabs>
          <w:tab w:val="clear" w:pos="720"/>
          <w:tab w:val="left" w:pos="9720" w:leader="none"/>
        </w:tabs>
        <w:ind w:right="638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Записника са 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 xml:space="preserve"> ванред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С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4.01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е и доношење Одлуке о усвајању истог</w:t>
      </w:r>
      <w:r>
        <w:rPr>
          <w:rFonts w:cs="Calibri" w:ascii="Calibri" w:hAnsi="Calibri"/>
          <w:b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звјештаја независног ревизора о извршеној ревизији  финансијских извјештаја Предузећа за 2024. годину и доношење Одлуке о усвајању наведеног извјештаја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звјештаја о годишњем обрачуну у Предузећу за 2024.годину (финансијског извјештаја) и доношење Одлуке о усвајању наведеног извјештај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азматрање приједлога и доношење Одлуке о расподјели добити Предузећа за 2024.годи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звјештаја о пословању Предузећа за 2024.годину и доношење Одлуке о усвајању наведеног извјештај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- Извјештаја о раду Одбора за ревизију Предузећа са мишљењем о пословању и годишњем обрачуну за 2024.годин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Извјештаја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24.годину, као и Извјештаја о усклађености пословања Предузећа са законским и другим регулаторним захтјевима - те доношење Одлуке о усвајању наведених извјештај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Извјештаја о раду Надзорног одбора Предузећа са мишљењем о пословању и годишњем обрачуну за 2024.годину и доношење Одлуке о усвајању наведеног извјештај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 Извјештаја о извршењу Програма инвестиција за 2024.годину и доношење Одлуке о усвајању наведеног извјештаја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Разматрање приједлога и доношење сљедећих одлука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а) Одлука о расписивању Јавног конкурса за избор и именовање четири члана Надзорног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одбора Предузећа испред „Акцијског фонда Републике Српске“ а.д. Бања Лука и „Фонда за реституцију  Републике Српске “ а.д. Бања Лука,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) Одлука о утврђивању услова</w:t>
      </w:r>
      <w:r>
        <w:rPr>
          <w:rFonts w:cs="Calibri" w:ascii="Calibri" w:hAnsi="Calibri"/>
          <w:b/>
          <w:bCs/>
          <w:sz w:val="22"/>
          <w:szCs w:val="22"/>
        </w:rPr>
        <w:t xml:space="preserve">, стандард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и</w:t>
      </w:r>
      <w:r>
        <w:rPr>
          <w:rFonts w:cs="Calibri" w:ascii="Calibri" w:hAnsi="Calibri"/>
          <w:b/>
          <w:bCs/>
          <w:sz w:val="22"/>
          <w:szCs w:val="22"/>
        </w:rPr>
        <w:t xml:space="preserve"> критериј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за избор  </w:t>
      </w:r>
      <w:r>
        <w:rPr>
          <w:rFonts w:cs="Calibri" w:ascii="Calibri" w:hAnsi="Calibri"/>
          <w:b/>
          <w:bCs/>
          <w:sz w:val="22"/>
          <w:szCs w:val="22"/>
        </w:rPr>
        <w:t xml:space="preserve">и именовањ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четири члана Надзорног одбора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редузећ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спред „Акцијског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фонда Републике Српске“ а.д. Бања Лука и „Фонда за реституцију Републике Српске“ а.д. Бања Лука,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в) Одлука о именовању Комисије  за избор четири члана Надзорног одбора Предузећа       испред „Акцијског фонда Републике Српске“ а.д. Бања Лука и „Фонда за реституцију Републике Српске“ а.д. Бања Лук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bookmarkStart w:id="4" w:name="_Hlk133997509"/>
      <w:bookmarkEnd w:id="4"/>
      <w:r>
        <w:rPr>
          <w:rFonts w:cs="Calibri" w:ascii="Calibri" w:hAnsi="Calibri"/>
          <w:sz w:val="22"/>
          <w:szCs w:val="22"/>
          <w:lang w:val="sr-CS"/>
        </w:rPr>
        <w:t xml:space="preserve">Материјали и приједлози одлука се објављују на интернет- страници Бањалучке берзе и интернет- страници Предузећа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Све предложене одлуке по овом дневном реду се доносе обичном већином гласова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Централног регистра</w:t>
      </w:r>
      <w:r>
        <w:rPr>
          <w:rFonts w:cs="Calibri" w:ascii="Calibri" w:hAnsi="Calibri"/>
          <w:sz w:val="22"/>
          <w:szCs w:val="22"/>
        </w:rPr>
        <w:t>, којим се утврђује право учешћа и право гласа на скупштини акционара, а</w:t>
      </w:r>
      <w:r>
        <w:rPr>
          <w:rFonts w:cs="Calibri" w:ascii="Calibri" w:hAnsi="Calibri"/>
          <w:sz w:val="22"/>
          <w:szCs w:val="22"/>
          <w:lang w:val="sr-CS"/>
        </w:rPr>
        <w:t xml:space="preserve"> који садржи ознаку акције, податке о власницима, броју и номиналној вриједности акција,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16.05.2025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30.05.2025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(петак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ваљану пуномоћ. Пуномоћ се даје у писаној форми одређеном лицу, са одређењем његовог пуног имена и подацима о броју, врсти и класи посједованих акција за које се даје пуномоћ. Потпис даваоца пуномоћи, физичког лица, мора бити овјерен код надлежног органа. Пуномоћ правног лица потписује и овјерава овлашћено лице у том правном лицу. Пуномоћ се може издати за једну или више скупштина, на одређено вријеме или до опозива. П</w:t>
      </w:r>
      <w:r>
        <w:rPr>
          <w:rFonts w:cs="Calibri" w:ascii="Calibri" w:hAnsi="Calibri"/>
          <w:sz w:val="22"/>
          <w:szCs w:val="22"/>
          <w:lang w:val="sr-RS"/>
        </w:rPr>
        <w:t>отписану и овјерену п</w:t>
      </w:r>
      <w:r>
        <w:rPr>
          <w:rFonts w:cs="Calibri" w:ascii="Calibri" w:hAnsi="Calibri"/>
          <w:sz w:val="22"/>
          <w:szCs w:val="22"/>
          <w:lang w:val="sr-CS"/>
        </w:rPr>
        <w:t xml:space="preserve">уномоћ, </w:t>
      </w:r>
      <w:r>
        <w:rPr>
          <w:rFonts w:cs="Calibri" w:ascii="Calibri" w:hAnsi="Calibri"/>
          <w:sz w:val="22"/>
          <w:szCs w:val="22"/>
          <w:lang w:val="sr-RS"/>
        </w:rPr>
        <w:t>пуномоћник</w:t>
      </w:r>
      <w:r>
        <w:rPr>
          <w:rFonts w:cs="Calibri" w:ascii="Calibri" w:hAnsi="Calibri"/>
          <w:sz w:val="22"/>
          <w:szCs w:val="22"/>
          <w:lang w:val="sr-CS"/>
        </w:rPr>
        <w:t xml:space="preserve"> предаје Комисији за гласање на почетку сједнице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сједници Скупштине акционара може се одлучивати само о тачкама дневног реда које су ваљано објављене и уврштене у дневни ред у складу са законом, Статутом Предузећа и Пословником о раду Скупштине акционара, а може се расправљати и о другим питањима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кционар или акционари који имају најмање 10% акција са правом гласа, могу предложити и захтијевати да се највише два нова питања укључе у дневни ред скупштине. Приједлог се мора сачинити у писаној форми у року од 7 дана од дана објаве сазива и дневног реда годишње скупштине, односно у року од 5 дана од дана објаве сазива и дневног реда сједнице ванредне скупштине и исти се доставља Надзорном одбору Предузећа.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ва детаљна процедура о правима акционара на предлагање измјена и допуна дневног реда и правима на постављање питања, као и другим правима, је прописана Статутом Предузећа и Пословником о раду Скупштине акционара, који су обављени на интернет- страници Бањалучке берзе и интернет- страници Предузећ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bookmarkStart w:id="5" w:name="_Hlk164929873"/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</w:t>
      </w:r>
      <w:bookmarkEnd w:id="5"/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НАДЗОРНОГ ОДБОРА</w:t>
      </w:r>
    </w:p>
    <w:p>
      <w:pPr>
        <w:pStyle w:val="Normal"/>
        <w:tabs>
          <w:tab w:val="clear" w:pos="720"/>
          <w:tab w:val="left" w:pos="5722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___</w:t>
      </w:r>
    </w:p>
    <w:p>
      <w:pPr>
        <w:pStyle w:val="Normal"/>
        <w:tabs>
          <w:tab w:val="clear" w:pos="720"/>
          <w:tab w:val="left" w:pos="5722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Марко Михајлов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  <w:bookmarkStart w:id="6" w:name="_Hlk133996955"/>
      <w:bookmarkStart w:id="7" w:name="_Hlk133996955"/>
      <w:bookmarkEnd w:id="7"/>
    </w:p>
    <w:sectPr>
      <w:type w:val="nextPage"/>
      <w:pgSz w:w="12240" w:h="15840"/>
      <w:pgMar w:left="1417" w:right="141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21-05-24T13:03:00Z</cp:lastPrinted>
  <dcterms:modified xsi:type="dcterms:W3CDTF">2025-04-23T06:28:00Z</dcterms:modified>
  <cp:revision>62</cp:revision>
  <dc:subject/>
  <dc:title>ПРЕДУЗЕЋЕ ЗА ПОШТАНСКИ САОБРАЋАЈ</dc:title>
</cp:coreProperties>
</file>