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B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RS"/>
        </w:rPr>
        <w:t>3187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Latn-RS"/>
        </w:rPr>
        <w:t>-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Latn-BA"/>
        </w:rPr>
        <w:t>12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/2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RS"/>
        </w:rPr>
        <w:t>4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</w:t>
      </w:r>
      <w:r>
        <w:rPr>
          <w:rFonts w:cs="Calibri" w:ascii="Calibri" w:hAnsi="Calibri"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а у вези са чланом 5. став 1. тачка д. Закона о јавним предузећ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75/04, 78/11) и чланом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, као и на основу члана 26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2025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 xml:space="preserve">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звјештај о извршењу </w:t>
      </w:r>
      <w:r>
        <w:rPr>
          <w:rFonts w:cs="Calibri" w:ascii="Calibri" w:hAnsi="Calibri"/>
          <w:b/>
          <w:sz w:val="22"/>
          <w:szCs w:val="22"/>
          <w:lang w:val="sr-RS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ограма инвестиција Предузећа за поштански саобраћај Републике Српске а.д. Бања Лука за 2024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50" w:leader="none"/>
          <w:tab w:val="left" w:pos="69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6:00Z</cp:lastPrinted>
  <dcterms:modified xsi:type="dcterms:W3CDTF">2025-04-24T12:28:00Z</dcterms:modified>
  <cp:revision>70</cp:revision>
  <dc:subject/>
  <dc:title>ПРЕДУЗЕЋЕ ЗА ПОШТАНСКИ САОБРАЋАЈ </dc:title>
</cp:coreProperties>
</file>