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1749-3/25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 26. став 1. тачка к. Закона о јавним предузећима («Службени 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 » бр.75/04, 78/11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Скупштина акционара Предузећа усваја сљедеће извјештај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- Извјештај о раду Одбора за ревизију са мишљењем о финансијском пословањ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 годишњем обрачуну  Предузећа за 2024.годину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- Извјештај </w:t>
      </w:r>
      <w:r>
        <w:rPr>
          <w:rFonts w:cs="Calibri" w:ascii="Calibri" w:hAnsi="Calibri"/>
          <w:sz w:val="22"/>
          <w:szCs w:val="22"/>
          <w:lang w:val="sr-CS"/>
        </w:rPr>
        <w:t xml:space="preserve">о уговорима закљученим између Пошта Српске а.д Бања Лука и повезаних лица за 2024.годину 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- Извјештај о усклађености пословања Предузећа са законским и другим регулаторним захтјевим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Извјештај</w:t>
      </w:r>
      <w:r>
        <w:rPr>
          <w:rFonts w:cs="Calibri" w:ascii="Calibri" w:hAnsi="Calibri"/>
          <w:sz w:val="22"/>
          <w:szCs w:val="22"/>
          <w:lang w:val="sr-Latn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е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____________________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Одбору за ревизиј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5:00Z</cp:lastPrinted>
  <dcterms:modified xsi:type="dcterms:W3CDTF">2025-04-24T12:08:00Z</dcterms:modified>
  <cp:revision>66</cp:revision>
  <dc:subject/>
  <dc:title>ПРЕДУЗЕЋЕ ЗА ПОШТАНСКИ САОБРАЋАЈ </dc:title>
</cp:coreProperties>
</file>