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ПРЕДУЗЕЋЕ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РЕПУБЛИКЕ СРПСКЕ  А.Д. БАЊАЛУК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УПРАВА ПРЕДУЗЕЋ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Број: 1.- 3420-4/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BA"/>
        </w:rPr>
        <w:t>Датум: 12.12.2024.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На основу члана 330. став 1. и члана 442. став 3. Закона о привредним друштвима 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 члана 12. став 1. тачка б) и члана 71. став 2. Статута Предузећа за поштански саобраћај Републике Српске а.д. Бањалука и члана 34. Пословника о раду Управе,  Управа Предузећа на</w:t>
      </w:r>
      <w:r>
        <w:rPr>
          <w:rFonts w:cs="Calibri" w:ascii="Calibri" w:hAnsi="Calibri"/>
          <w:sz w:val="22"/>
          <w:szCs w:val="22"/>
          <w:lang w:val="sr-Latn-BA"/>
        </w:rPr>
        <w:t xml:space="preserve"> 10.</w:t>
      </w:r>
      <w:r>
        <w:rPr>
          <w:rFonts w:cs="Calibri" w:ascii="Calibri" w:hAnsi="Calibri"/>
          <w:sz w:val="22"/>
          <w:szCs w:val="22"/>
          <w:lang w:val="sr-RS"/>
        </w:rPr>
        <w:t xml:space="preserve">редовној </w:t>
      </w:r>
      <w:r>
        <w:rPr>
          <w:rFonts w:cs="Calibri" w:ascii="Calibri" w:hAnsi="Calibri"/>
          <w:sz w:val="22"/>
          <w:szCs w:val="22"/>
          <w:lang w:val="sr-BA"/>
        </w:rPr>
        <w:t xml:space="preserve">сједници одржаној дана 12.12.2024.године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д о н о с и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о утврђивању нацрта Одлуке о измјенама и допунама Статута Предузећ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за поштански саобраћај Републике Српске а.д. Бањалука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I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Предлаже се Надзорном одбору Предузећа  да утврди приједлог Одлуке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Скупштине акционара Предузећа о измјенама и допунама Статута Предузећа, према сљедећем приједлогу: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  <w:t>Члан 1.</w:t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У Статуту Предузећа за поштански саобраћај Републике Српске а.д. Бањалука број: 1.-3420-3/23 од 30.10.2023.године (у даљем тексту: Предузеће),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sr-BA" w:eastAsia="ar-SA"/>
        </w:rPr>
        <w:t>у  члану  55. став (1) , послије тачке б) додаје се нова тачка в) која гласи: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i/>
          <w:iCs/>
          <w:sz w:val="22"/>
          <w:szCs w:val="22"/>
          <w:lang w:val="sr-BA" w:eastAsia="ar-SA"/>
        </w:rPr>
        <w:t>в) за статутарне резерве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i/>
          <w:iCs/>
          <w:sz w:val="22"/>
          <w:szCs w:val="22"/>
          <w:lang w:val="sr-BA" w:eastAsia="ar-SA"/>
        </w:rPr>
        <w:t>Досадашње тачке в) и г) сада постају тачке г) и д)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i/>
          <w:iCs/>
          <w:sz w:val="22"/>
          <w:szCs w:val="22"/>
          <w:lang w:val="sr-BA" w:eastAsia="ar-SA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i/>
          <w:iCs/>
          <w:sz w:val="22"/>
          <w:szCs w:val="22"/>
          <w:lang w:val="sr-BA" w:eastAsia="ar-SA"/>
        </w:rPr>
        <w:t>Послије става (1) додаје се нови став (2) који гласи: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i/>
          <w:iCs/>
          <w:sz w:val="22"/>
          <w:szCs w:val="22"/>
          <w:lang w:val="sr-BA" w:eastAsia="ar-SA"/>
        </w:rPr>
        <w:t>„</w:t>
      </w:r>
      <w:r>
        <w:rPr>
          <w:rFonts w:cs="Calibri" w:ascii="Calibri" w:hAnsi="Calibri"/>
          <w:i/>
          <w:iCs/>
          <w:sz w:val="22"/>
          <w:szCs w:val="22"/>
          <w:lang w:val="sr-BA" w:eastAsia="ar-SA"/>
        </w:rPr>
        <w:t>(2) Статутарне резерве могу чинити само средства која потичу из добити Предузећа. Предузеће може имати статутарне резерве, а одлуку о формирању истих, њиховој висини и намјени доноси Скупштина акционара“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i/>
          <w:iCs/>
          <w:sz w:val="22"/>
          <w:szCs w:val="22"/>
          <w:lang w:val="sr-BA" w:eastAsia="ar-SA"/>
        </w:rPr>
        <w:t>Досадашњи ставови (2), (3),(4) и (5) сада постају ставови (3), (4), (5) и (6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CS" w:eastAsia="ar-SA"/>
        </w:rPr>
      </w:pPr>
      <w:r>
        <w:rPr>
          <w:rFonts w:cs="Calibri" w:ascii="Calibri" w:hAnsi="Calibri"/>
          <w:i/>
          <w:iCs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  <w:t>Члан 2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BA"/>
        </w:rPr>
        <w:t>По усвајању ове Одлуке, Скупштина акционара Предузећа утврђује Пречишћени текст Статута Предузећа за поштански саобраћај Републике Српске а.д. Бањалука, чије су измијењене одредбе у сагласности са овом Одлуком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sr-Latn-BA"/>
        </w:rPr>
      </w:pPr>
      <w:r>
        <w:rPr>
          <w:rFonts w:eastAsia="Calibri" w:cs="Calibri" w:ascii="Calibri" w:hAnsi="Calibri"/>
          <w:i/>
          <w:iCs/>
          <w:sz w:val="22"/>
          <w:szCs w:val="22"/>
          <w:lang w:val="sr-BA"/>
        </w:rPr>
        <w:t xml:space="preserve">         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eastAsia="Calibri" w:cs="Calibri" w:ascii="Calibri" w:hAnsi="Calibri"/>
          <w:i/>
          <w:iCs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Члан 3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BA"/>
        </w:rPr>
        <w:t>Одлука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 xml:space="preserve">Скупштине акционара 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 ступа на снагу, након нотарске потврде, осмог  дана од дана објављивања на огласној табли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sr-CS"/>
        </w:rPr>
        <w:t xml:space="preserve"> </w:t>
        <w:tab/>
      </w: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Ова Одлука ступа на снагу даном доношења.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 xml:space="preserve">           </w:t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63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ab/>
        <w:t>ЗА УПРАВУ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</w:r>
      <w:r>
        <w:rPr>
          <w:rFonts w:cs="Calibri" w:ascii="Calibri" w:hAnsi="Calibri"/>
          <w:sz w:val="22"/>
          <w:szCs w:val="22"/>
          <w:lang w:val="sr-CS"/>
        </w:rPr>
        <w:t xml:space="preserve"> </w:t>
        <w:tab/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BA"/>
        </w:rPr>
        <w:t>Д И Р Е К Т О Р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tab/>
        <w:t xml:space="preserve">                                      _________________________</w:t>
      </w:r>
    </w:p>
    <w:p>
      <w:pPr>
        <w:pStyle w:val="BodyTextIndent2"/>
        <w:spacing w:lineRule="auto" w:line="240" w:before="0" w:after="0"/>
        <w:ind w:left="0" w:hanging="5040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Датум: 30.12.2004.године</w:t>
        <w:tab/>
        <w:t xml:space="preserve">                                                                                                              Миладин Радовић, дипл.инж.</w:t>
      </w:r>
    </w:p>
    <w:p>
      <w:pPr>
        <w:pStyle w:val="BodyTextIndent2"/>
        <w:spacing w:lineRule="auto" w:line="240" w:before="0" w:after="0"/>
        <w:ind w:left="0" w:hanging="50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iCs/>
          <w:sz w:val="22"/>
          <w:szCs w:val="22"/>
          <w:lang w:val="sr-CS"/>
        </w:rPr>
      </w:pPr>
      <w:r>
        <w:rPr>
          <w:rFonts w:cs="Calibri" w:ascii="Calibri" w:hAnsi="Calibri"/>
          <w:iCs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правних, општих ...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5:00Z</dcterms:created>
  <dc:creator>tatjana.vidic</dc:creator>
  <dc:description/>
  <cp:keywords/>
  <dc:language>en-US</dc:language>
  <cp:lastModifiedBy>marija.cvijetic@uprava.postesrpske.com</cp:lastModifiedBy>
  <cp:lastPrinted>2024-12-12T14:47:00Z</cp:lastPrinted>
  <dcterms:modified xsi:type="dcterms:W3CDTF">2024-12-12T13:48:00Z</dcterms:modified>
  <cp:revision>15</cp:revision>
  <dc:subject/>
  <dc:title/>
</cp:coreProperties>
</file>