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1344-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</w:rPr>
        <w:t>/24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31.05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</w:t>
      </w:r>
      <w:r>
        <w:rPr>
          <w:rFonts w:cs="Calibri" w:ascii="Calibri" w:hAnsi="Calibri"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а у вези са чланом 5. став 1. тачка д. Закона о јавним предузећ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75/04, 78/11) и чланом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, као и на основу члана 26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31.05.2024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њу Ребаланса програма инвестиција Предузећа за поштански саобраћај Републике Српске а.д. Бања Лука за 2023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50" w:leader="none"/>
          <w:tab w:val="left" w:pos="69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</w:t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6:00Z</cp:lastPrinted>
  <dcterms:modified xsi:type="dcterms:W3CDTF">2024-05-31T08:36:00Z</dcterms:modified>
  <cp:revision>67</cp:revision>
  <dc:subject/>
  <dc:title>ПРЕДУЗЕЋЕ ЗА ПОШТАНСКИ САОБРАЋАЈ </dc:title>
</cp:coreProperties>
</file>