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634-5/2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 члана 13. став 5. Пословника о раду Скупштине акционара, предсједник Скупштине на Годишњој скупштини  акционара Предузећа, одржаној дана _________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  именује се за записничара на Годишњој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3-05-27T10:58:00Z</cp:lastPrinted>
  <dcterms:modified xsi:type="dcterms:W3CDTF">2024-04-25T09:37:00Z</dcterms:modified>
  <cp:revision>12</cp:revision>
  <dc:subject/>
  <dc:title>ПРЕДУЗЕЋЕ ЗА ПОШТАНСКИ САОБРАЋАЈ </dc:title>
</cp:coreProperties>
</file>