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sr-BA"/>
        </w:rPr>
        <w:t>Назив и сједиште акционарског друштва</w:t>
      </w:r>
      <w:r>
        <w:rPr/>
        <w:t>: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Предузеће за поштански саобраћај РС, а.д. Бања Лука,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Краља Петра I Карађорђевића бр.93,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ио 1 - Осигуравање основа за ефикасну примјену принципа управљања акционарским друштвима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spacing w:before="0" w:after="60"/>
        <w:ind w:left="284" w:hanging="284"/>
        <w:rPr/>
      </w:pPr>
      <w:r>
        <w:rPr>
          <w:rFonts w:cs="Calibri" w:ascii="Calibri" w:hAnsi="Calibri"/>
        </w:rPr>
        <w:t>Да ли друштво располаже сопственим кодексом или примјењује Стандарде корпоративног управљања које је донијела Комисија за хартије од вриједности Републике Српске?</w:t>
      </w:r>
    </w:p>
    <w:p>
      <w:pPr>
        <w:pStyle w:val="TextBody"/>
        <w:ind w:firstLine="284"/>
        <w:rPr/>
      </w:pPr>
      <w:r>
        <w:rPr/>
        <w:t>Ако је одговор негативан, навести разлог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Latn-RS" w:eastAsia="en-US"/>
              </w:rPr>
              <w:t xml:space="preserve">Ово Друштво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val="sr-BA" w:eastAsia="en-US"/>
              </w:rPr>
              <w:t xml:space="preserve">римјењује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 117/11)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колико друштво користи сопствени кодекс понашања, навести који орган је усвојио тај кодекс и да ли су и када усвајане евентуалне промјене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val="sr-RS" w:eastAsia="en-US"/>
              </w:rPr>
              <w:t>Друштво нема сопствени кодекс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Гдје је доступан/објављен кодекс понашања друштва или гдје је објављена информација о томе да се примјењују Стандарди корпоративног управљања које је донијела Комисија за хартије од вриједности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Одлука Надзорног одбора бр. 1.-732-1/12. од 10.02.2012.године, о </w:t>
            </w:r>
            <w:r>
              <w:rPr>
                <w:rFonts w:cs="Calibri" w:ascii="Calibri" w:hAnsi="Calibri"/>
                <w:szCs w:val="24"/>
              </w:rPr>
              <w:t>при</w:t>
            </w:r>
            <w:r>
              <w:rPr>
                <w:rFonts w:cs="Calibri" w:ascii="Calibri" w:hAnsi="Calibri"/>
                <w:szCs w:val="24"/>
                <w:lang w:val="sr-RS"/>
              </w:rPr>
              <w:t>хватању</w:t>
            </w:r>
            <w:r>
              <w:rPr>
                <w:rFonts w:cs="Calibri" w:ascii="Calibri" w:hAnsi="Calibri"/>
                <w:szCs w:val="24"/>
              </w:rPr>
              <w:t xml:space="preserve"> 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а</w:t>
            </w:r>
            <w:r>
              <w:rPr>
                <w:rFonts w:cs="Calibri" w:ascii="Calibri" w:hAnsi="Calibri"/>
                <w:szCs w:val="24"/>
              </w:rPr>
              <w:t xml:space="preserve"> корпоративног управљања које је донијела Комисија за хартије од вриједности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, објављена је на </w:t>
            </w:r>
            <w:r>
              <w:rPr>
                <w:rFonts w:cs="Calibri" w:ascii="Calibri" w:hAnsi="Calibri"/>
                <w:szCs w:val="24"/>
              </w:rPr>
              <w:t>интернет стрaници Бањалучке берзе, интернет страници Предузећа и огласној плочи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b/>
        </w:rPr>
        <w:t>Дио 2 - Права акционара и кључне власничке функције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Колико скупштина акционара је организовано у току претходног и текућег извјештајног периода?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-у 202</w:t>
            </w:r>
            <w:r>
              <w:rPr>
                <w:rFonts w:cs="Calibri" w:ascii="Calibri" w:hAnsi="Calibri"/>
                <w:lang w:val="sr-RS" w:eastAsia="en-US"/>
              </w:rPr>
              <w:t>2</w:t>
            </w:r>
            <w:r>
              <w:rPr>
                <w:rFonts w:cs="Calibri" w:ascii="Calibri" w:hAnsi="Calibri"/>
                <w:lang w:val="sr-BA" w:eastAsia="en-US"/>
              </w:rPr>
              <w:t xml:space="preserve">.години - </w:t>
            </w:r>
            <w:r>
              <w:rPr>
                <w:rFonts w:cs="Calibri" w:ascii="Calibri" w:hAnsi="Calibri"/>
                <w:lang w:val="sr-RS" w:eastAsia="en-US"/>
              </w:rPr>
              <w:t xml:space="preserve">двије </w:t>
            </w:r>
            <w:r>
              <w:rPr>
                <w:rFonts w:cs="Calibri" w:ascii="Calibri" w:hAnsi="Calibri"/>
                <w:lang w:val="sr-BA" w:eastAsia="en-US"/>
              </w:rPr>
              <w:t>скупштине акционара: годишња и једна ванредна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-у текућем извјештајном периоду је одржана једна ванредна скупштин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Да ли је годишња скупштина акционара одржана у року од шест мјесеци након завршетка пословне године (навести датум)?</w:t>
      </w:r>
    </w:p>
    <w:p>
      <w:pPr>
        <w:pStyle w:val="TextBody"/>
        <w:ind w:firstLine="284"/>
        <w:rPr/>
      </w:pPr>
      <w:r>
        <w:rPr/>
        <w:t>Ако није, образложити зашто није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У 2022.години, годишња скупштина акционара је одржана </w:t>
            </w:r>
            <w:r>
              <w:rPr>
                <w:rFonts w:cs="Calibri" w:ascii="Calibri" w:hAnsi="Calibri"/>
                <w:b/>
                <w:szCs w:val="24"/>
                <w:lang w:val="sr-RS"/>
              </w:rPr>
              <w:t>29.06.2022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године, у законском року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/>
      </w:pPr>
      <w:r>
        <w:rPr>
          <w:rFonts w:cs="Calibri" w:ascii="Calibri" w:hAnsi="Calibri"/>
          <w:lang w:val="sr-BA"/>
        </w:rPr>
        <w:t xml:space="preserve">Да ли је управни/надзорни одбор друштва без одгађања сазвао скупштину </w:t>
      </w:r>
      <w:r>
        <w:rPr>
          <w:rFonts w:cs="Calibri" w:ascii="Calibri" w:hAnsi="Calibri"/>
        </w:rPr>
        <w:t>акционара</w:t>
      </w:r>
      <w:r>
        <w:rPr>
          <w:rFonts w:cs="Calibri" w:ascii="Calibri" w:hAnsi="Calibri"/>
          <w:lang w:val="sr-BA"/>
        </w:rPr>
        <w:t xml:space="preserve"> и предложио мјере у циљу заштите интереса повјерилаца, акционара и акционарског друштва, у случају да је приликом израде финансијских извјештаја или у другим случајевима, утврђено да акционарско друштво послује са губитком? 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образложити зашто ниј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На основу усвојених финансијских извјештаја Предузећа за 2021.годину, исказана је  добит у пословању  Предузећа за 2021.годину, осим за први квартал 2022.године. О пословању Предузећа акционари су благовремено информисани кроз објављивање финансијских извјештаја на интернет - сајту Пошта Српске и интернет - сајту БЛ берзе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било захтјева акционара за сазивање ванредне скупштине акционара или приједлога за допуну дневног реда, и уколико јесте да ли је о тим захтјевима управни/надзорни одбор друштва одлучио у року од десет дана од дана пријема захтјева и да ли је о томе обавијестио подносиоца захтјева најкасније у року од седам дана од дана доношења одлуке?</w:t>
      </w:r>
    </w:p>
    <w:p>
      <w:pPr>
        <w:pStyle w:val="TextBody"/>
        <w:ind w:left="284" w:hanging="0"/>
        <w:rPr/>
      </w:pPr>
      <w:r>
        <w:rPr>
          <w:rFonts w:cs="Calibri" w:ascii="Calibri" w:hAnsi="Calibri"/>
        </w:rPr>
        <w:t xml:space="preserve">Ако </w:t>
      </w:r>
      <w:r>
        <w:rPr>
          <w:rFonts w:cs="Calibri" w:ascii="Calibri" w:hAnsi="Calibri"/>
          <w:lang w:val="sr-BA"/>
        </w:rPr>
        <w:t xml:space="preserve">управни/надзорни одбор друштва није одлучио у року од десет дана од дана пријема захтјева, те није обавијестио подносиоца захтјева најкасније у року од седам дана од дана доношења одлуке, </w:t>
      </w:r>
      <w:r>
        <w:rPr/>
        <w:t>образложити зашто није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је било захтјева акционара за сазивање ванредне скупштине акционара, ни приједлога за допуну дневног ре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На који начин друштво обавјештава акционаре о одржавању скупштине акционара (подвући или заокружити тачан одговор)?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а) писани позив достављен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б) писани позив достављен електронском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/>
            </w:pPr>
            <w:r>
              <w:rPr>
                <w:rFonts w:cs="Calibri" w:ascii="Calibri" w:hAnsi="Calibri"/>
                <w:u w:val="single"/>
                <w:lang w:eastAsia="en-US"/>
              </w:rPr>
              <w:t>в) посредством интернет странице друшт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>г) посредством објаве у најмање два дневна лист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val="sr-RS" w:eastAsia="en-US"/>
              </w:rPr>
            </w:pPr>
            <w:r>
              <w:rPr>
                <w:rFonts w:cs="Calibri" w:ascii="Calibri" w:hAnsi="Calibri"/>
                <w:lang w:eastAsia="en-US"/>
              </w:rPr>
              <w:t>д</w:t>
            </w:r>
            <w:r>
              <w:rPr>
                <w:rFonts w:cs="Calibri" w:ascii="Calibri" w:hAnsi="Calibri"/>
                <w:u w:val="single"/>
                <w:lang w:eastAsia="en-US"/>
              </w:rPr>
              <w:t xml:space="preserve">) </w:t>
            </w:r>
            <w:r>
              <w:rPr>
                <w:rFonts w:cs="Calibri" w:ascii="Calibri" w:hAnsi="Calibri"/>
                <w:u w:val="single"/>
                <w:lang w:val="sr-RS" w:eastAsia="en-US"/>
              </w:rPr>
              <w:t>посредством интернет странице Бањалучке берзе и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u w:val="single"/>
                <w:lang w:val="sr-RS" w:eastAsia="en-US"/>
              </w:rPr>
              <w:t>е) објавом на огласној табли Предузећ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приједлози одлука по предложеном дневном реду расположиви акционарима?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су расположиви, образложити зашто нису.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Расположиви су у писаном облику у сједишту Предузећа, а  у електронском облику се објављују уз обавјештење акционарима о одржавању скупштине акционара и то </w:t>
            </w:r>
            <w:r>
              <w:rPr>
                <w:rFonts w:cs="Calibri" w:ascii="Calibri" w:hAnsi="Calibri"/>
                <w:lang w:val="sr-RS" w:eastAsia="en-US"/>
              </w:rPr>
              <w:t>посредством интернет - странице Бањалучке берзе и</w:t>
            </w:r>
            <w:r>
              <w:rPr>
                <w:rFonts w:cs="Calibri" w:ascii="Calibri" w:hAnsi="Calibri"/>
                <w:lang w:eastAsia="en-US"/>
              </w:rPr>
              <w:t xml:space="preserve"> посредством интернет странице друштва</w:t>
            </w:r>
            <w:r>
              <w:rPr>
                <w:rFonts w:cs="Calibri" w:ascii="Calibri" w:hAnsi="Calibri"/>
                <w:lang w:val="sr-RS" w:eastAsia="en-US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7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записнике са скупштине акционара води нотар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води</w:t>
      </w:r>
      <w:r>
        <w:rPr/>
        <w:t>,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Нотар води записнике скупштина Предузећа гдје је на дневном реду доношење аката  који се по закону потврђују од стране нотара (доношење статута или измјене и допуне и сл.)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осталим случајевима, записнике води стручно лице запослено у Предузећу, ради смањења трошкова Предузећ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чува записнике и одлуке скупштине акционара, те да ли су и на који начин на располагању сваком акционару или ранијем акционару за период у којем је био акционар друштва, ради копирања и остваривања права уви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друштво не чува записнике и ако записници нису на располагању акционарима</w:t>
      </w:r>
      <w:r>
        <w:rPr/>
        <w:t xml:space="preserve">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руштво чува записнике и одлуке скупштине акционара и исти су на располагању сваком акционару или ранијем акционару за период у којем је био акционар друштва, ради копирања и остваривања права увида, а по захтјеву акционара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је и на који начин акционарима бесплатно доступан статут друштва и пословник о раду скупштине друштва.</w:t>
      </w:r>
    </w:p>
    <w:p>
      <w:pPr>
        <w:pStyle w:val="TextBody"/>
        <w:tabs>
          <w:tab w:val="clear" w:pos="708"/>
          <w:tab w:val="left" w:pos="851" w:leader="none"/>
        </w:tabs>
        <w:ind w:firstLine="426"/>
        <w:rPr/>
      </w:pPr>
      <w:r>
        <w:rPr>
          <w:rFonts w:cs="Calibri" w:ascii="Calibri" w:hAnsi="Calibri"/>
          <w:lang w:val="sr-BA"/>
        </w:rPr>
        <w:t>Ако нису</w:t>
      </w:r>
      <w:r>
        <w:rPr/>
        <w:t>, образложити зашто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. С</w:t>
            </w:r>
            <w:r>
              <w:rPr>
                <w:rFonts w:cs="Calibri" w:ascii="Calibri" w:hAnsi="Calibri"/>
                <w:lang w:eastAsia="en-US"/>
              </w:rPr>
              <w:t xml:space="preserve">татут друштва и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eastAsia="en-US"/>
              </w:rPr>
              <w:t>ословник о раду скупштине друштва</w:t>
            </w:r>
            <w:r>
              <w:rPr>
                <w:rFonts w:cs="Calibri" w:ascii="Calibri" w:hAnsi="Calibri"/>
                <w:lang w:val="sr-RS" w:eastAsia="en-US"/>
              </w:rPr>
              <w:t xml:space="preserve"> су објављени на интернет- страници Предузећа, а Статут и на интернет -страници БЛ берзе (подаци о емитенту)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У случају постојања акција без гласачког права или са ограничењима у гласачким правима, да ли друштво објављује такве информације у тренутку сазивања скупштине акционар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у свом портфељу акција нема акција без гласачког права или са ограниченим гласачким правим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било одлука о предузимању ванредних послова који би значајно промијенили стање имовине или обавеза акционарског друштва и да ли су акционари имали могућност да претходно разматрају приједлоге тих одлук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акционари нису имали могућност да претходно разматрају приједлоге одлук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Није било о</w:t>
            </w:r>
            <w:r>
              <w:rPr>
                <w:rFonts w:cs="Calibri" w:ascii="Calibri" w:hAnsi="Calibri"/>
                <w:lang w:eastAsia="en-US"/>
              </w:rPr>
              <w:t>длука о предузимању ванредних послова који би значајно промијенили стање имовине или обавеза акционарског друштв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финансијски извјештаји друштва, са мишљењем ревизора, доступни акционарима, у року од пет дана од дана њихове израде, односно пријем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су, образложити зашто ни</w:t>
      </w:r>
      <w:r>
        <w:rPr/>
        <w:t>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оступни су путем АПИФ-а и БЛ берзе </w:t>
            </w:r>
            <w:r>
              <w:rPr>
                <w:rFonts w:cs="Calibri" w:ascii="Calibri" w:hAnsi="Calibri"/>
              </w:rPr>
              <w:t>у року од пет дана од дана њихове израде</w:t>
            </w:r>
            <w:r>
              <w:rPr>
                <w:rFonts w:cs="Calibri" w:ascii="Calibri" w:hAnsi="Calibri"/>
                <w:lang w:val="sr-RS"/>
              </w:rPr>
              <w:t xml:space="preserve"> и пријем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ажурно објављује све информације о сукобу интереса за сва лица која су предложена за именовање у управу или у надзорни одбор друштва или су учесници трансакција са друштвом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е објављујемо, јер нисмо имали  информација о сукобу интерес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подаци о власничкој структури друштва јавни и свакодневно доступни акционарима и потенцијалним инвеститорима?</w:t>
      </w:r>
    </w:p>
    <w:p>
      <w:pPr>
        <w:pStyle w:val="TextBody"/>
        <w:ind w:left="360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с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5" w:leader="none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одаци о власничкој структури су јавни и објављени у подацима о емитенту на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одлуке скупштине акционара?</w:t>
      </w:r>
    </w:p>
    <w:p>
      <w:pPr>
        <w:pStyle w:val="TextBody"/>
        <w:ind w:firstLine="426"/>
        <w:rPr/>
      </w:pPr>
      <w:r>
        <w:rPr/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бјављује на интернет- страници Предузећа и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је друштво </w:t>
      </w:r>
      <w:r>
        <w:rPr>
          <w:rFonts w:cs="Calibri" w:ascii="Calibri" w:hAnsi="Calibri"/>
          <w:lang w:val="sr-BA"/>
        </w:rPr>
        <w:t>успоставило</w:t>
      </w:r>
      <w:r>
        <w:rPr>
          <w:rFonts w:cs="Calibri" w:ascii="Calibri" w:hAnsi="Calibri"/>
        </w:rPr>
        <w:t xml:space="preserve"> и објавило процедуре и рокове за ефикасно плаћање дивиденде у новц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 з</w:t>
      </w:r>
      <w:r>
        <w:rPr/>
        <w:t>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успостављене процедуре и рокове за </w:t>
            </w:r>
            <w:r>
              <w:rPr>
                <w:rFonts w:cs="Calibri" w:ascii="Calibri" w:hAnsi="Calibri"/>
              </w:rPr>
              <w:t xml:space="preserve">ефикасно плаћање дивиденде </w:t>
            </w:r>
            <w:r>
              <w:rPr>
                <w:rFonts w:cs="Calibri" w:ascii="Calibri" w:hAnsi="Calibri"/>
                <w:lang w:val="sr-RS"/>
              </w:rPr>
              <w:t>акционарима</w:t>
            </w:r>
            <w:r>
              <w:rPr>
                <w:rFonts w:cs="Calibri" w:ascii="Calibri" w:hAnsi="Calibri"/>
                <w:lang w:val="sr-BA" w:eastAsia="en-US"/>
              </w:rPr>
              <w:t>, обзиром да је  Предузеће до сада исказану добит користило за покриће дијела губитка из претходних година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пштим актима друштва омогућено да акционари са мањинским удјелом имају члана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односно да ли је омогућено </w:t>
      </w:r>
      <w:r>
        <w:rPr>
          <w:rFonts w:cs="Calibri" w:ascii="Calibri" w:hAnsi="Calibri"/>
          <w:lang w:val="sr-BA"/>
        </w:rPr>
        <w:t>кумулативно гласање</w:t>
      </w:r>
      <w:r>
        <w:rPr>
          <w:rFonts w:cs="Calibri" w:ascii="Calibri" w:hAnsi="Calibri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Статутом </w:t>
            </w:r>
            <w:r>
              <w:rPr>
                <w:rFonts w:cs="Calibri" w:ascii="Calibri" w:hAnsi="Calibri"/>
              </w:rPr>
              <w:t xml:space="preserve"> друштва </w:t>
            </w:r>
            <w:r>
              <w:rPr>
                <w:rFonts w:cs="Calibri" w:ascii="Calibri" w:hAnsi="Calibri"/>
                <w:lang w:val="sr-RS"/>
              </w:rPr>
              <w:t xml:space="preserve">је </w:t>
            </w:r>
            <w:r>
              <w:rPr>
                <w:rFonts w:cs="Calibri" w:ascii="Calibri" w:hAnsi="Calibri"/>
              </w:rPr>
              <w:t xml:space="preserve">омогућено да акционари са мањинским удјелом имају </w:t>
            </w:r>
            <w:r>
              <w:rPr>
                <w:rFonts w:cs="Calibri" w:ascii="Calibri" w:hAnsi="Calibri"/>
                <w:lang w:val="sr-RS"/>
              </w:rPr>
              <w:t xml:space="preserve">право на избор једног </w:t>
            </w:r>
            <w:r>
              <w:rPr>
                <w:rFonts w:cs="Calibri" w:ascii="Calibri" w:hAnsi="Calibri"/>
              </w:rPr>
              <w:t xml:space="preserve">члана </w:t>
            </w:r>
            <w:r>
              <w:rPr>
                <w:rFonts w:cs="Calibri" w:ascii="Calibri" w:hAnsi="Calibri"/>
                <w:lang w:val="sr-BA"/>
              </w:rPr>
              <w:t>Надзорног</w:t>
            </w:r>
            <w:r>
              <w:rPr>
                <w:rFonts w:cs="Calibri" w:ascii="Calibri" w:hAnsi="Calibri"/>
              </w:rPr>
              <w:t xml:space="preserve"> одбора</w:t>
            </w:r>
            <w:r>
              <w:rPr>
                <w:rFonts w:cs="Calibri" w:ascii="Calibri" w:hAnsi="Calibri"/>
                <w:lang w:val="sr-RS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Статутом Предузећа није предвиђено кумулативно гласањ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луком скупштине акционара, за неку од емисија, ограничавано или искључивано право пречег стицања акциј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јест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hanging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Ако јесте, да ли је </w:t>
      </w:r>
      <w:r>
        <w:rPr>
          <w:rFonts w:cs="Calibri"/>
          <w:sz w:val="24"/>
          <w:szCs w:val="24"/>
          <w:lang w:val="sr-BA"/>
        </w:rPr>
        <w:t xml:space="preserve">управни/надзорни одбор друштва, скупштини акционара поднио писани извјештај са навођењем разлога за ограничење или искључење права </w:t>
      </w:r>
      <w:r>
        <w:rPr>
          <w:rFonts w:cs="Calibri"/>
          <w:sz w:val="24"/>
          <w:szCs w:val="24"/>
        </w:rPr>
        <w:t>пречег стицања акција</w:t>
      </w:r>
      <w:r>
        <w:rPr>
          <w:rFonts w:cs="Calibri"/>
          <w:sz w:val="24"/>
          <w:szCs w:val="24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, те Надзорни одбор није подносио Скупштини извјештај о наведеном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Да ли је било ко трпио негативне посљедице јер је надлежним тијелима или органима друштва указао на недостатке у примјени прописа или етичких норми унутар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јесте, образложити на који начин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је било оваквих ситуација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Дио 3 - Објављивање и јавност информациј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lang w:val="sr-BA"/>
        </w:rPr>
        <w:t>Да ли друштво има интернет страницу? Ако има, навести адресу, а уколико нема навести разлог због к</w:t>
      </w:r>
      <w:r>
        <w:rPr/>
        <w:t>ојег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www.postesrpske.com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годишњи, полугодишњи и квартални финансијски извјештаји доступни акционарима друштва, у сједишту друштва и на интернет страницама друштва, и то: до краја фебруара текуће године за финансијске извјештаје за претходни обрачунски период, до краја јула за полугодишњи извјештај, те до краја наредног мјесеца за сваки квартал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 xml:space="preserve">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</w:t>
            </w:r>
            <w:r>
              <w:rPr>
                <w:rFonts w:cs="Calibri" w:ascii="Calibri" w:hAnsi="Calibri"/>
                <w:lang w:val="sr-Latn-R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годишњи, полугодишњи и квартални извјештаји доступни акционарима друштва, у сједишту друштва и на интернет страницама друштва на енглеском језик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Latn-RS" w:eastAsia="en-US"/>
              </w:rPr>
              <w:t>Да, доступни с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су консолидовани финансијски извјештаји доступни акционарима друштва, у сједишту друштва и на интернет страницама друштва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су, образложити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консолидованих финансијских извјештаја, јер су организациони дијелови Предузећа регистровани у суду као радне јединице, без својства правног лица и нису обавезни сачинити посебне финансијск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објављује календар важних догађаја који се очекују у слиједећој пословној години, као и промјене плана одржавања важних догађаја по календару (навести начин овакве објаве)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у идућој години има редовне активности, које нису планиране календаром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друштво има посебна акта са дефинисаним надлежностима различитих орган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м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атутом друштва и пословницима о раду појединих органа су дефинисане њихове надлежности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значајним догађајима, већим трансакцијама и релевантне материјалне информације у смислу пословања друштва (навести начин овакве објаве)?</w:t>
      </w:r>
    </w:p>
    <w:p>
      <w:pPr>
        <w:pStyle w:val="TextBody"/>
        <w:ind w:firstLine="426"/>
        <w:rPr/>
      </w:pPr>
      <w:r>
        <w:rPr/>
        <w:t xml:space="preserve">Ако не објављује, образложити зашто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eastAsia="Calibri" w:cs="Calibri" w:ascii="Calibri" w:hAnsi="Calibri"/>
                <w:lang w:val="sr-BA" w:eastAsia="en-US"/>
              </w:rPr>
              <w:t xml:space="preserve"> </w:t>
            </w:r>
            <w:r>
              <w:rPr>
                <w:rFonts w:cs="Calibri" w:ascii="Calibri" w:hAnsi="Calibri"/>
                <w:lang w:val="sr-BA" w:eastAsia="en-US"/>
              </w:rPr>
              <w:t>Информације о значајним догађајима се објављују путем  интернет -странице Предузећа, интернет - странице Бањалучке берзе, као и интерног листа „Поштоноша“, а од недавно и путем друштвених мреж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датке о друштвима у којима има власничко учешће, односно о друштвима која имају власничко учешће у друштву (навести начин овакве објаве)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, образложити зашто не објав</w:t>
      </w:r>
      <w:r>
        <w:rPr/>
        <w:t>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sr-RS"/>
              </w:rPr>
              <w:t xml:space="preserve">а податке о власничком удјелу </w:t>
            </w:r>
            <w:r>
              <w:rPr>
                <w:rFonts w:cs="Calibri" w:ascii="Calibri" w:hAnsi="Calibri"/>
              </w:rPr>
              <w:t>друшт</w:t>
            </w:r>
            <w:r>
              <w:rPr>
                <w:rFonts w:cs="Calibri" w:ascii="Calibri" w:hAnsi="Calibri"/>
                <w:lang w:val="sr-RS"/>
              </w:rPr>
              <w:t>ав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 xml:space="preserve">у овом Предузећу објављујемо </w:t>
            </w:r>
            <w:r>
              <w:rPr>
                <w:rFonts w:cs="Calibri" w:ascii="Calibri" w:hAnsi="Calibri"/>
                <w:lang w:val="sr-BA" w:eastAsia="en-US"/>
              </w:rPr>
              <w:t>у извјештајима независног ревизора и финансијским извјештајима Предузећа објављеним на интернет -страници Бањалучке берзе уз напомену да до значајнијих промјена у власничком учешћу у претходном периоду није дошло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друштво објављује информације о трансакцијама са повезаним лицима (навести начин овакве објаве)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 објављује, образложити за</w:t>
      </w:r>
      <w:r>
        <w:rPr/>
        <w:t xml:space="preserve">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о трансакцијама са повезаним лицима, па их није ни објављивало.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томе да ли су трансакције са повезаним лицима обављене по тржишним условима, да ли је те тржишне услове друштво потврдило процјеном стручних лица која су независна у односу на учеснике у конкретном послу (навести начин овакве објаве)?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ко не објав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информације о трансакцијама са повезаним лицим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друштво објављује списак </w:t>
      </w:r>
      <w:r>
        <w:rPr>
          <w:rFonts w:cs="Calibri" w:ascii="Calibri" w:hAnsi="Calibri"/>
          <w:lang w:val="sr-BA"/>
        </w:rPr>
        <w:t>друштава</w:t>
      </w:r>
      <w:r>
        <w:rPr>
          <w:rFonts w:cs="Calibri" w:ascii="Calibri" w:hAnsi="Calibri"/>
        </w:rPr>
        <w:t xml:space="preserve"> у којима посједује власничко учешће преко 10%, уз објаву назива и сједишта предузећа, те процента учешћа (навести начин овакве објаве)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 xml:space="preserve">Ако не објављује, образложити </w:t>
      </w:r>
      <w:r>
        <w:rPr/>
        <w:t>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, и на који начин акционари упознати са детаљима трансакција у које улазе чланови управе и управног/надзорног одбора директно или индиректно са друштвом или његовом организационом цјелином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такве трансакције не објављују, образложити зашто се не објављуј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трансакција, те о детаљима није морало ни упознавати акционар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послова у којима су с једне стране учествовали чланови управног/надзорног одбора, односно управе или с њима повезана правна или физичка лица, а с друге стране друштво или с друштвом повезана лица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послова, те из наведеног разлога није објављивало списак наведених послов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везивања и аранжмане који омогућавају појединим акционарима степен контроле који није сразмјеран њиховом акцијском капитал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оваква повезивања и аранжмани постоје, а друштво не објављује информације о њима, образложити з</w:t>
      </w:r>
      <w:r>
        <w:rPr/>
        <w:t>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ваква повезивања и аранжмани </w:t>
            </w:r>
            <w:r>
              <w:rPr>
                <w:rFonts w:cs="Calibri" w:ascii="Calibri" w:hAnsi="Calibri"/>
                <w:lang w:val="sr-RS"/>
              </w:rPr>
              <w:t xml:space="preserve">не </w:t>
            </w:r>
            <w:r>
              <w:rPr>
                <w:rFonts w:cs="Calibri" w:ascii="Calibri" w:hAnsi="Calibri"/>
              </w:rPr>
              <w:t>постоје</w:t>
            </w:r>
            <w:r>
              <w:rPr>
                <w:rFonts w:cs="Calibri" w:ascii="Calibri" w:hAnsi="Calibri"/>
                <w:lang w:val="sr-RS"/>
              </w:rPr>
              <w:t xml:space="preserve"> у Предузећу, те Предузеће из тог разлога није објављивало повезивања и аранжма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има процедуре којима се од конкуренције штите информације значајне за очување тржишне позициј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ма, навести разлоге због којих нема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eastAsia="en-US"/>
              </w:rPr>
              <w:tab/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је донијело акта којима се </w:t>
            </w:r>
            <w:r>
              <w:rPr>
                <w:rFonts w:cs="Calibri" w:ascii="Calibri" w:hAnsi="Calibri"/>
              </w:rPr>
              <w:t>од конкуренције штите информације значајне за очување тржишне позиције</w:t>
            </w:r>
            <w:r>
              <w:rPr>
                <w:rFonts w:cs="Calibri" w:ascii="Calibri" w:hAnsi="Calibri"/>
                <w:lang w:val="sr-RS"/>
              </w:rPr>
              <w:t xml:space="preserve"> као што су: Водич о приступу информацијама у  посједу и под контролом Предузећа и Одлука о утврђивању података, докумената и информација које се сматрају пословном тајном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користи медије (дневне новине, електронске медије, интернет страницу) за објављивање значајних информација, који омогућавају да се осигурају једнаки услови за инвеститор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користи, навести раз</w:t>
      </w:r>
      <w:r>
        <w:rPr/>
        <w:t>логе због којих не користи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Д</w:t>
            </w:r>
            <w:r>
              <w:rPr>
                <w:rFonts w:cs="Calibri" w:ascii="Calibri" w:hAnsi="Calibri"/>
              </w:rPr>
              <w:t>руштво користи медије</w:t>
            </w:r>
            <w:r>
              <w:rPr>
                <w:rFonts w:cs="Calibri" w:ascii="Calibri" w:hAnsi="Calibri"/>
                <w:lang w:val="sr-RS"/>
              </w:rPr>
              <w:t xml:space="preserve">, своју интернет страницу и друштвене мреже </w:t>
            </w:r>
            <w:r>
              <w:rPr>
                <w:rFonts w:cs="Calibri" w:ascii="Calibri" w:hAnsi="Calibri"/>
              </w:rPr>
              <w:t xml:space="preserve">за објављивање </w:t>
            </w:r>
            <w:r>
              <w:rPr>
                <w:rFonts w:cs="Calibri" w:ascii="Calibri" w:hAnsi="Calibri"/>
                <w:lang w:val="sr-RS"/>
              </w:rPr>
              <w:t xml:space="preserve">свих </w:t>
            </w:r>
            <w:r>
              <w:rPr>
                <w:rFonts w:cs="Calibri" w:ascii="Calibri" w:hAnsi="Calibri"/>
              </w:rPr>
              <w:t>значајних информација</w:t>
            </w:r>
            <w:r>
              <w:rPr>
                <w:rFonts w:cs="Calibri" w:ascii="Calibri" w:hAnsi="Calibri"/>
                <w:lang w:val="sr-RS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 xml:space="preserve">Да ли друштво има успостављене механизме којима обезбјеђује да лица која располажу или долазе у додир са повлашћеним информацијама буду </w:t>
      </w:r>
      <w:r>
        <w:rPr>
          <w:rFonts w:cs="Calibri" w:ascii="Calibri" w:hAnsi="Calibri"/>
        </w:rPr>
        <w:t>обавијештена</w:t>
      </w:r>
      <w:r>
        <w:rPr>
          <w:rFonts w:cs="Calibri" w:ascii="Calibri" w:hAnsi="Calibri"/>
          <w:lang w:val="sr-BA"/>
        </w:rPr>
        <w:t xml:space="preserve"> о природи и значају тих информација и ограничењима у вези њиховог коришћења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ма, навести разлоге због којих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до сада није доносило одлуке о емисији хартија од вриједности, те из тога разлога  није имало лица која би имала повлашћене информације, било да се ради о радницима или члановима органа Предузећа или трећих лица као агената емиси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надзире ток повлашћених информација и њихову употребу.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 надзир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до сада није доносило одлуке о емисији хартија од вриједности, те из тога разлога  нисмо ни имали надзор над  повлашћеним информација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у годишњем извјештају податке о акцијама чији су имаоци поједини чланови управног/надзорног одбора, извршни директори, односно чланови управе или чланови одбора за ревизију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 навести разлоге због којих не објављ</w:t>
      </w:r>
      <w:r>
        <w:rPr/>
        <w:t>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, у року од 24 сата, објављује промјену количине хартија од вриједности друштва, коју држи поједини члан управног/надзорног одбора или извршни директор, односно члан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 објављује, навести разлоге </w:t>
      </w:r>
      <w:r>
        <w:rPr/>
        <w:t>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податке о главним ризицима којима је друштво изложено (као нпр. политички ризик, економски ризици, ризик дјелатности и сл.), као и процјену вјероватноће остварења потенцијалних ризик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објављује навести разлоге због којих не обја</w:t>
      </w:r>
      <w:r>
        <w:rPr/>
        <w:t>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а интерној страници Предузећа је објављена Мапа процеса и регистар ризика Предузећа, који се редовно ажурирају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b/>
        </w:rPr>
        <w:t>Дио 4 - Улога и одговорности одбор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је надзорни / управни одбор донио одлуку о оквирном плану сопственог рада, укључујући у попис редових сједница и података које редовно доставља члановима одбора?</w:t>
      </w:r>
    </w:p>
    <w:p>
      <w:pPr>
        <w:pStyle w:val="TextBody"/>
        <w:ind w:left="360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квирни план рада Надзорног одбора регулисан је законом и Пословником о раду Надзорног одбора, те није било потребе за доношење посебне одлук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sr-BA" w:eastAsia="en-US"/>
              </w:rPr>
            </w:pPr>
            <w:r>
              <w:rPr>
                <w:rFonts w:cs="Calibri"/>
                <w:sz w:val="24"/>
                <w:szCs w:val="24"/>
                <w:lang w:val="sr-BA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Да ли је управа друштва усвојила правила о повјерљивости одређених информација (по врстама и садржају) и методе за њихову заштиту, као и санкције за нарушавање тих правила?</w:t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lang w:val="sr-RS"/>
              </w:rPr>
              <w:t xml:space="preserve">Јесте, Предузеће је усвојило Водич о приступу информацијама у  посједу и под контролом Предузећа и Одлуку о утврђивању података, докумената и информација које се сматрају пословном тајном у Предузећу, </w:t>
            </w:r>
            <w:r>
              <w:rPr>
                <w:rFonts w:cs="Calibri"/>
              </w:rPr>
              <w:t>санкције за нарушавање тих правила</w:t>
            </w:r>
            <w:r>
              <w:rPr>
                <w:rFonts w:cs="Calibri"/>
                <w:lang w:val="sr-RS"/>
              </w:rPr>
              <w:t xml:space="preserve"> би се могле подвести под тежу повреду радних обавеза, у случају да се истом нанесе озбиљна штета интересима Предузећа, што је регулисано Колективним уговором у Предузећу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lang w:val="sr-RS"/>
              </w:rPr>
              <w:t>Предузеће је донијело и Правилник о провођењу Закона о заштити личних података и План заштите и сигурности  податак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адзорном одбору достављају информације о накнадама и економским користима било које врсте, коју запослени или чланови управе могу остварити на основу позиције и рада у друштву, односно ако се ради о члановима надзорног одбора да ли се такве информације достављају управи и акционари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се не достављају, образложити разлоге због којих се не доставља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ви подаци наведене врсте се достављају надлежним органима  кроз извјештаје о пословању и друг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управа друштва припрема стратегију пословања друштва, координира њену израду, те осигурава њено спровођење?</w:t>
      </w:r>
    </w:p>
    <w:p>
      <w:pPr>
        <w:pStyle w:val="TextBody"/>
        <w:ind w:firstLine="426"/>
        <w:rPr/>
      </w:pPr>
      <w:r>
        <w:rPr/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ратегија пословања друштва се припрема кроз Пословну политику Предузећа, коју сваке године усваја Скупштина скционара Предузећа, а Управа Предузећа координира, те осигурава њено спровођење.</w:t>
            </w:r>
          </w:p>
          <w:p>
            <w:pPr>
              <w:pStyle w:val="TextBody"/>
              <w:rPr>
                <w:rFonts w:ascii="Calibri" w:hAnsi="Calibri" w:cs="Calibri"/>
                <w:szCs w:val="24"/>
                <w:lang w:val="sr-RS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Такође је донесена Одлука Управе Предузећа којом је </w:t>
            </w:r>
            <w:r>
              <w:rPr>
                <w:rFonts w:cs="Calibri" w:ascii="Calibri" w:hAnsi="Calibri"/>
                <w:szCs w:val="24"/>
                <w:lang w:val="sr-RS"/>
              </w:rPr>
              <w:t>дефинисана</w:t>
            </w:r>
            <w:r>
              <w:rPr>
                <w:rFonts w:cs="Calibri" w:ascii="Calibri" w:hAnsi="Calibri"/>
                <w:szCs w:val="24"/>
              </w:rPr>
              <w:t xml:space="preserve"> в</w:t>
            </w:r>
            <w:r>
              <w:rPr>
                <w:rFonts w:cs="Calibri" w:ascii="Calibri" w:hAnsi="Calibri"/>
                <w:szCs w:val="24"/>
                <w:lang w:val="sr-BA"/>
              </w:rPr>
              <w:t>изија, мисија и стратешки циљеви Предузећа бр.</w:t>
            </w:r>
            <w:r>
              <w:rPr>
                <w:rFonts w:cs="Calibri" w:ascii="Calibri" w:hAnsi="Calibri"/>
                <w:szCs w:val="24"/>
                <w:lang w:val="sr-Latn-CS"/>
              </w:rPr>
              <w:t xml:space="preserve"> 1.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sr-BA"/>
              </w:rPr>
              <w:t>3695-1</w:t>
            </w:r>
            <w:r>
              <w:rPr>
                <w:rFonts w:cs="Calibri" w:ascii="Calibri" w:hAnsi="Calibri"/>
                <w:szCs w:val="24"/>
                <w:lang w:val="ru-RU"/>
              </w:rPr>
              <w:t>/</w:t>
            </w:r>
            <w:r>
              <w:rPr>
                <w:rFonts w:cs="Calibri" w:ascii="Calibri" w:hAnsi="Calibri"/>
                <w:szCs w:val="24"/>
                <w:lang w:val="sr-Latn-CS"/>
              </w:rPr>
              <w:t>18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од 13.12.2018.годи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управа друштва има успостављен одговарајући систем интерне контроле и </w:t>
      </w:r>
      <w:r>
        <w:rPr>
          <w:rFonts w:cs="Calibri" w:ascii="Calibri" w:hAnsi="Calibri"/>
          <w:lang w:val="sr-BA"/>
        </w:rPr>
        <w:t>управљања</w:t>
      </w:r>
      <w:r>
        <w:rPr>
          <w:rFonts w:cs="Calibri" w:ascii="Calibri" w:hAnsi="Calibri"/>
        </w:rPr>
        <w:t xml:space="preserve"> ризицима</w:t>
      </w:r>
      <w:r>
        <w:rPr>
          <w:rFonts w:cs="Calibri" w:ascii="Calibri" w:hAnsi="Calibri"/>
          <w:lang w:val="sr-BA"/>
        </w:rPr>
        <w:t>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ма,</w:t>
      </w:r>
      <w:r>
        <w:rPr/>
        <w:t xml:space="preserve"> навести разлоге зашто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ма, путем Одјељења за интерну ревизију, Службу за финансијско управљање и контролу, Службу за унутрашњу контролу, Службу за контролу квалитета и друге интерне контроле кроз систем руковођења организацијом рада и праћења овлашћења и ограничења радника Предузећа, а што је регулисано одговарајућим актима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чланови управног/надзорног одбора имају приступ тачним и правовременим информацијама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Ако немају, образложити зашто немај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Имају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Да ли се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састоји од чланова који адекватно разумију пословање привредног друштва, који имају неопходне способности, знање и стручност потребну за обављање њихових дужности?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састоји од таквих чланова, навести разлоге због којих је то так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Састоји се од </w:t>
            </w:r>
            <w:r>
              <w:rPr>
                <w:rFonts w:cs="Calibri" w:ascii="Calibri" w:hAnsi="Calibri"/>
              </w:rPr>
              <w:t xml:space="preserve"> чланова који адекватно разумију пословање привредног друштва, који имају неопходне способности, знање и стручност потребну за обављање њихових дужности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у сви чланови одбора, прије одржавања састанка одбора, информисани на одговарајући начин о питањима о којима ће се расправљати током састанака одбора?</w:t>
      </w:r>
    </w:p>
    <w:p>
      <w:pPr>
        <w:pStyle w:val="TextBody"/>
        <w:ind w:firstLine="426"/>
        <w:rPr/>
      </w:pPr>
      <w:r>
        <w:rPr/>
        <w:t>Ако јесу, образложити на који начин, те уколико нису образложити зашто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Информисани су, кроз благовремено достављање материјала, а уколико је потребно, чланови Управе дају сва неопходна  појашњења о </w:t>
            </w:r>
            <w:r>
              <w:rPr>
                <w:rFonts w:cs="Calibri" w:ascii="Calibri" w:hAnsi="Calibri"/>
                <w:szCs w:val="24"/>
              </w:rPr>
              <w:t>питањима о којима ће се расправљати током састанак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  <w:lang w:val="sr-BA"/>
        </w:rPr>
      </w:pPr>
      <w:r>
        <w:rPr>
          <w:rFonts w:cs="Calibri" w:ascii="Calibri" w:hAnsi="Calibri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је управни/надзорни одбор, дефинисао и усвојио интерне принципе и стандарде управљања акционарским друштвом, укључујући принципе изузећа, објављивања сукоба интереса и јавности информација о накнадама?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</w:rPr>
        <w:t>Ако није, образложити зашто ниј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дзорни одбор је усвојио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. 117/11).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информације о присуствима чланова управног/надзорног одбора  наводе у извјештају о раду управног/надзорног одбора, те да ли се овакве информације достављају скупштини акционар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Cs w:val="24"/>
        </w:rPr>
        <w:t>Ако се не наводе,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Обзиром да није било неактивних чланова на сједницама Надзорног одбора у смислу тачке  16.5. </w:t>
            </w:r>
            <w:r>
              <w:rPr>
                <w:rFonts w:cs="Calibri" w:ascii="Calibri" w:hAnsi="Calibri"/>
                <w:lang w:eastAsia="en-US"/>
              </w:rPr>
              <w:t>Стандард</w:t>
            </w:r>
            <w:r>
              <w:rPr>
                <w:rFonts w:cs="Calibri" w:ascii="Calibri" w:hAnsi="Calibri"/>
                <w:lang w:val="sr-RS" w:eastAsia="en-US"/>
              </w:rPr>
              <w:t>а</w:t>
            </w:r>
            <w:r>
              <w:rPr>
                <w:rFonts w:cs="Calibri" w:ascii="Calibri" w:hAnsi="Calibri"/>
                <w:lang w:eastAsia="en-US"/>
              </w:rPr>
              <w:t xml:space="preserve"> корпоративног управљања</w:t>
            </w:r>
            <w:r>
              <w:rPr>
                <w:rFonts w:cs="Calibri" w:ascii="Calibri" w:hAnsi="Calibri"/>
                <w:lang w:val="sr-RS" w:eastAsia="en-US"/>
              </w:rPr>
              <w:t>, није било потребе да се ове информације уносе у Извјештај о раду Надзорног одбора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Cs w:val="24"/>
        </w:rPr>
        <w:t>Да ли се састанци одбора редовно одржавају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</w:rPr>
      </w:pPr>
      <w:r>
        <w:rPr>
          <w:rFonts w:cs="Calibri"/>
          <w:sz w:val="24"/>
          <w:lang w:val="sr-CS"/>
        </w:rPr>
        <w:t>Ако се не одржавају редовно, образложити зашто?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RS"/>
              </w:rPr>
            </w:pPr>
            <w:r>
              <w:rPr>
                <w:rFonts w:cs="Calibri"/>
                <w:szCs w:val="24"/>
                <w:lang w:val="sr-RS"/>
              </w:rPr>
              <w:t>С</w:t>
            </w:r>
            <w:r>
              <w:rPr>
                <w:rFonts w:cs="Calibri"/>
                <w:szCs w:val="24"/>
              </w:rPr>
              <w:t xml:space="preserve">астанци одбора </w:t>
            </w:r>
            <w:r>
              <w:rPr>
                <w:rFonts w:cs="Calibri"/>
                <w:szCs w:val="24"/>
                <w:lang w:val="sr-RS"/>
              </w:rPr>
              <w:t xml:space="preserve">се </w:t>
            </w:r>
            <w:r>
              <w:rPr>
                <w:rFonts w:cs="Calibri"/>
                <w:szCs w:val="24"/>
              </w:rPr>
              <w:t>одржавају</w:t>
            </w:r>
            <w:r>
              <w:rPr>
                <w:rFonts w:cs="Calibri"/>
                <w:szCs w:val="24"/>
                <w:lang w:val="sr-RS"/>
              </w:rPr>
              <w:t xml:space="preserve"> по потреби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управни/надзорни одбор састаје најмање једном у два мјесец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Cs w:val="24"/>
        </w:rPr>
        <w:t>Ако не, навести у ком року се одбори састају и разлоге због којих се састанци не одржавају у препорученим рокови</w:t>
      </w:r>
      <w:r>
        <w:rPr/>
        <w:t>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Cs w:val="24"/>
              </w:rPr>
              <w:t xml:space="preserve">астанци одбора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се </w:t>
            </w:r>
            <w:r>
              <w:rPr>
                <w:rFonts w:cs="Calibri" w:ascii="Calibri" w:hAnsi="Calibri"/>
                <w:szCs w:val="24"/>
              </w:rPr>
              <w:t>одржавају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по потреби, а Надзорни одбор о одређеним хитним питањима одлучује и „телефонским путем“ у складу са Пословником о раду Надзорног одбор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Да</w:t>
      </w:r>
      <w:r>
        <w:rPr>
          <w:rFonts w:cs="Calibri" w:ascii="Calibri" w:hAnsi="Calibri"/>
        </w:rPr>
        <w:t xml:space="preserve"> ли се сви чланови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позивају на састанке одбора на исти начин који осигурава истовременост, једнаку информисаност и једнак приступ свим релевантним информацијама свим члановима одбора?</w:t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састанци управног/надзорног одбора одржавају без присуства чланова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  <w:szCs w:val="24"/>
        </w:rPr>
        <w:t>Ако се не одржавају без присуства чланова управ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>По потреби да, али у правилу на свакој сједници Надзорног одбора присутан је Директор Предузећа, а остали чланови Управе у својству извјестилаца по делегираним тачкама дневног ре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управни/н</w:t>
      </w:r>
      <w:r>
        <w:rPr>
          <w:rFonts w:cs="Calibri" w:ascii="Calibri" w:hAnsi="Calibri"/>
        </w:rPr>
        <w:t>адзорни одбор доставља извјештај о свом раду, тачно и свеобухватно извјештавајући скупштину акционара о свом раду, најмање једном годишње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у годишњем извјештају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детаљно приказује успјешност управе и пословања друштва у поштовању Стандарда, сарадње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са управом и независним ревизором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је у</w:t>
      </w:r>
      <w:r>
        <w:rPr>
          <w:rFonts w:cs="Calibri" w:ascii="Calibri" w:hAnsi="Calibri"/>
          <w:lang w:val="sr-BA"/>
        </w:rPr>
        <w:t>правни/н</w:t>
      </w:r>
      <w:r>
        <w:rPr>
          <w:rFonts w:cs="Calibri" w:ascii="Calibri" w:hAnsi="Calibri"/>
        </w:rPr>
        <w:t>адзорни одбор установио посебне одборе</w:t>
      </w:r>
      <w:r>
        <w:rPr>
          <w:rFonts w:cs="Calibri" w:ascii="Calibri" w:hAnsi="Calibri"/>
          <w:lang w:val="sr-BA"/>
        </w:rPr>
        <w:t xml:space="preserve"> или комисије</w:t>
      </w:r>
      <w:r>
        <w:rPr>
          <w:rFonts w:cs="Calibri" w:ascii="Calibri" w:hAnsi="Calibri"/>
        </w:rPr>
        <w:t xml:space="preserve"> који су у стању да доносе квалификоване, стручне, независне и професионалне анализе конкретних проблема?</w:t>
      </w:r>
    </w:p>
    <w:p>
      <w:pPr>
        <w:pStyle w:val="TextBody"/>
        <w:ind w:left="720" w:hanging="294"/>
        <w:rPr/>
      </w:pPr>
      <w:r>
        <w:rPr>
          <w:rFonts w:cs="Calibri" w:ascii="Calibri" w:hAnsi="Calibri"/>
        </w:rPr>
        <w:t>Ако такви одбори нису установљени, образложити разлоге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едузеће према потреби именује стручне комисије са задатком анализирања конкретних проблема и давање приједлога за њихово рјешавање, које доприносе повећању ефикасности рада и Управе и Надзорног одбор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а ли између </w:t>
      </w:r>
      <w:r>
        <w:rPr>
          <w:rFonts w:cs="Calibri" w:ascii="Calibri" w:hAnsi="Calibri"/>
          <w:lang w:val="sr-BA"/>
        </w:rPr>
        <w:t xml:space="preserve">управе </w:t>
      </w:r>
      <w:r>
        <w:rPr>
          <w:rFonts w:cs="Calibri" w:ascii="Calibri" w:hAnsi="Calibri"/>
        </w:rPr>
        <w:t>и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стоји континуиран контакт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 постоји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постој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>Да ли су процедуре и рокови за обавјештавање чланова органа друштва о постојању сукоба интереса утврђене интерним (општим или неким другим) актом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оцедуре и рокови су прописане Статутом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lang w:val="sr-BA" w:eastAsia="en-US"/>
              </w:rPr>
            </w:pPr>
            <w:r>
              <w:rPr>
                <w:rFonts w:cs="Calibri" w:ascii="Calibri" w:hAnsi="Calibri"/>
                <w:b/>
                <w:bCs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asussalistom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vanish/>
          <w:sz w:val="24"/>
        </w:rPr>
      </w:pPr>
      <w:r>
        <w:rPr>
          <w:rFonts w:cs="Calibri"/>
          <w:b/>
          <w:bCs/>
          <w:vanish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а ли управа, те управни/надзорни одбор информише скупштину акционара о </w:t>
      </w:r>
      <w:r>
        <w:rPr>
          <w:rFonts w:cs="Calibri" w:ascii="Calibri" w:hAnsi="Calibri"/>
        </w:rPr>
        <w:t>ситуацијама</w:t>
      </w:r>
      <w:r>
        <w:rPr>
          <w:rFonts w:cs="Calibri" w:ascii="Calibri" w:hAnsi="Calibri"/>
          <w:bCs/>
        </w:rPr>
        <w:t xml:space="preserve"> сукоба интереса, те о својим активностима и дјеловањем у вези са тим ситуација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информише, образложити разлог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Није до сада, јер Предузеће није имало  сазнања о истим.</w:t>
            </w:r>
          </w:p>
        </w:tc>
      </w:tr>
    </w:tbl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 xml:space="preserve">Да ли се </w:t>
      </w:r>
      <w:r>
        <w:rPr>
          <w:rFonts w:cs="Calibri" w:ascii="Calibri" w:hAnsi="Calibri"/>
        </w:rPr>
        <w:t>чланови</w:t>
      </w:r>
      <w:r>
        <w:rPr>
          <w:rFonts w:cs="Calibri" w:ascii="Calibri" w:hAnsi="Calibri"/>
          <w:bCs/>
        </w:rPr>
        <w:t xml:space="preserve"> управе и управног/надзорног одбора баве додатним активностима из домена послова управе и управног/надзорног одбора у другим друштвима, те да ли за такве активности имају одобрење осталих чланова управе, односно управног/надзорног одбора друштва са којима нису повезани?</w:t>
      </w:r>
    </w:p>
    <w:p>
      <w:pPr>
        <w:pStyle w:val="TextBody"/>
        <w:ind w:firstLine="426"/>
        <w:rPr/>
      </w:pPr>
      <w:r>
        <w:rPr>
          <w:rFonts w:cs="Calibri" w:ascii="Calibri" w:hAnsi="Calibri"/>
          <w:bCs/>
        </w:rPr>
        <w:t>Ако немају одобрење, образложити зашто.</w:t>
      </w:r>
      <w:r>
        <w:rPr/>
        <w:t xml:space="preserve">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BA"/>
              </w:rPr>
              <w:t xml:space="preserve">Чланови Управе Предузећа су потписали изјаве да  нису додатно ангажовани на обављању послова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управе и </w:t>
            </w:r>
            <w:r>
              <w:rPr>
                <w:rFonts w:cs="Calibri"/>
                <w:sz w:val="24"/>
                <w:szCs w:val="24"/>
              </w:rPr>
              <w:t>надзорног одбора у друг</w:t>
            </w:r>
            <w:r>
              <w:rPr>
                <w:rFonts w:cs="Calibri"/>
                <w:sz w:val="24"/>
                <w:szCs w:val="24"/>
                <w:lang w:val="sr-RS"/>
              </w:rPr>
              <w:t>о</w:t>
            </w:r>
            <w:r>
              <w:rPr>
                <w:rFonts w:cs="Calibri"/>
                <w:sz w:val="24"/>
                <w:szCs w:val="24"/>
              </w:rPr>
              <w:t xml:space="preserve">м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привредном </w:t>
            </w:r>
            <w:r>
              <w:rPr>
                <w:rFonts w:cs="Calibri"/>
                <w:sz w:val="24"/>
                <w:szCs w:val="24"/>
              </w:rPr>
              <w:t>друштв</w:t>
            </w:r>
            <w:r>
              <w:rPr>
                <w:rFonts w:cs="Calibri"/>
                <w:sz w:val="24"/>
                <w:szCs w:val="24"/>
                <w:lang w:val="sr-RS"/>
              </w:rPr>
              <w:t>у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BA"/>
              </w:rPr>
              <w:t xml:space="preserve">Чланови Надзорног одбора који се </w:t>
            </w:r>
            <w:r>
              <w:rPr>
                <w:rFonts w:cs="Calibri"/>
                <w:bCs/>
                <w:sz w:val="24"/>
                <w:szCs w:val="24"/>
              </w:rPr>
              <w:t xml:space="preserve">баве додатним активностима из домена послова 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>управног/</w:t>
            </w:r>
            <w:r>
              <w:rPr>
                <w:rFonts w:cs="Calibri"/>
                <w:bCs/>
                <w:sz w:val="24"/>
                <w:szCs w:val="24"/>
              </w:rPr>
              <w:t>надзорног одбора у другим друштвим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 xml:space="preserve">а имају сагласност осталих чланова за обављање тих активности.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Cs/>
        </w:rPr>
        <w:t>Да</w:t>
      </w:r>
      <w:r>
        <w:rPr>
          <w:rFonts w:cs="Calibri" w:ascii="Calibri" w:hAnsi="Calibri"/>
        </w:rPr>
        <w:t xml:space="preserve"> ли чланови управе и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 извјештавају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друштва на вријеме (у року од 24 сата) о промјенама у свом портфељу акциј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 извјештавају, </w:t>
      </w:r>
      <w:r>
        <w:rPr>
          <w:rFonts w:cs="Calibri" w:ascii="Calibri" w:hAnsi="Calibri"/>
          <w:bCs/>
        </w:rPr>
        <w:t xml:space="preserve">образложити </w:t>
      </w:r>
      <w:r>
        <w:rPr>
          <w:rFonts w:cs="Calibri" w:ascii="Calibri" w:hAnsi="Calibri"/>
        </w:rPr>
        <w:t>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већина</w:t>
      </w:r>
      <w:r>
        <w:rPr>
          <w:rFonts w:cs="Calibri" w:ascii="Calibri" w:hAnsi="Calibri"/>
        </w:rPr>
        <w:t xml:space="preserve"> чланов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 независна од управе и слободна од било каквих пословних и других односа и веза који могу значајније да утичу на њихово објективно и професионално расуђивање при доношену одлук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ије, </w:t>
      </w:r>
      <w:r>
        <w:rPr>
          <w:rFonts w:cs="Calibri" w:ascii="Calibri" w:hAnsi="Calibri"/>
          <w:bCs/>
        </w:rPr>
        <w:t xml:space="preserve">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Да ли управни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 xml:space="preserve">надзорни одбор редовно врши процјену независности својих чланова, и да ли од сваког члана захтијева достављање релевантне информације неопходне за процјену независности тог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врши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Чланови Надзорног одбора су дужни информисати Управу Предузећа и Надзорни одбор о промјени свог статуса према Предузећу у смислу независности, </w:t>
            </w:r>
            <w:r>
              <w:rPr>
                <w:rFonts w:cs="Calibri" w:ascii="Calibri" w:hAnsi="Calibri"/>
                <w:szCs w:val="24"/>
                <w:lang w:val="sr-RS"/>
              </w:rPr>
              <w:t>н</w:t>
            </w:r>
            <w:r>
              <w:rPr>
                <w:rFonts w:cs="Calibri" w:ascii="Calibri" w:hAnsi="Calibri"/>
                <w:szCs w:val="24"/>
              </w:rPr>
              <w:t xml:space="preserve">а основу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 и потписаних изјав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свим члановима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знати критеријуми за утврђивање њихове независности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упознати су са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ом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, о чему су потписали одговарајуће изјаве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чланова ограна друштва који су независн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објављује навести начин  на који се објава врши, а ако не објављује навести разлоге зашто не објављуј</w:t>
      </w:r>
      <w:r>
        <w:rPr/>
        <w:t>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е, обзиром да су се сви чланови Надзорног одбора изјаснили као независн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се приликом оцјењивања независности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, узимају у разматрање и његови породични односи, чланства у другим </w:t>
      </w:r>
      <w:r>
        <w:rPr>
          <w:rFonts w:cs="Calibri" w:ascii="Calibri" w:hAnsi="Calibri"/>
          <w:lang w:val="sr-BA"/>
        </w:rPr>
        <w:t xml:space="preserve">органима </w:t>
      </w:r>
      <w:r>
        <w:rPr>
          <w:rFonts w:cs="Calibri" w:ascii="Calibri" w:hAnsi="Calibri"/>
        </w:rPr>
        <w:t>управљања у истом друштву, те односи са другим лицима која се не сматрају независним, као и друге везе, интереси и околности, који би могли имати утицаја на независност тог лиц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 разлоге зашто се такве информације не узимају у обзир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</w:t>
            </w:r>
            <w:r>
              <w:rPr>
                <w:rFonts w:cs="Calibri" w:ascii="Calibri" w:hAnsi="Calibri"/>
                <w:lang w:val="sr-RS"/>
              </w:rPr>
              <w:t>што је провјерено у процедури јавног конкурса за избор и именовање ових лиц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је обезбијеђено поштовање принципа према којем чланови управе и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 не могу имати то својство, нити бити запослени, односно прокуристи у било ком другом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 xml:space="preserve">, односно другом правном лицу исте или сродне дјелатности која би могла бити конкурентна, нити могу бити предузетници који обављају такву дјелатност? 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навести разл</w:t>
      </w:r>
      <w:r>
        <w:rPr/>
        <w:t>оге зашто ни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ређивање накнада за чланове управног/надзорног одбора и управе друштва засновано на јасним и јавно објављеним принципима и процедурам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ведено право је регулисано Статутом Предузећа, а висина накнаде </w:t>
            </w:r>
            <w:r>
              <w:rPr>
                <w:rFonts w:cs="Calibri" w:ascii="Calibri" w:hAnsi="Calibri"/>
                <w:lang w:val="en-US" w:eastAsia="en-US"/>
              </w:rPr>
              <w:t>O</w:t>
            </w:r>
            <w:r>
              <w:rPr>
                <w:rFonts w:cs="Calibri" w:ascii="Calibri" w:hAnsi="Calibri"/>
                <w:lang w:val="sr-BA" w:eastAsia="en-US"/>
              </w:rPr>
              <w:t xml:space="preserve">длуком Владе Републике Српске и Одлуком Скупштине акционара за накнаду чланова Надзорног одбора и Одлуком Надзорног одбора за накнаде Управе Предузећ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различити облици примања и стимулација члановима управног/надзорног одбора и управе друштва одвојено објављују у финансијским извјештајима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Редовна примања чланова Надзорног одбора (накнаде) и чланова Управе (плате) се приказују у финансијским извјештајима, а стимулације истим се до сада нису исплаћивал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врсте и износи накнада или других економских користи које чланови органа друштва имају од друштва објављују надлежним органима који су бирали те појединце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кроз извјештаје о пословању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послове интерне ревизије врши физичко лице које је у радном односу у друштву, уз одговарајуће квалификације дефинисане актима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</w:t>
      </w:r>
      <w:r>
        <w:rPr/>
        <w:t xml:space="preserve">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нтерни ревизори, који обављају послове у Одјељењу интерне ревизије, запослени су у Предузећу и имају квалификације дефинисане законским прописима и актима Друштва. Директор Одјељења обавља функцију  у складу са Законом о јавним предузећ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је Скупштина акционара друштва </w:t>
      </w:r>
      <w:r>
        <w:rPr>
          <w:rFonts w:cs="Calibri" w:ascii="Calibri" w:hAnsi="Calibri"/>
        </w:rPr>
        <w:t xml:space="preserve">именовала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 за ревизију, те уколико јесте да ли се ради о лицима која нису у сукобу интереса и да ли задовољавају критеријуме независност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купштина није именовала одбор за ревизију и ако јесте а чланови тог одбора су лица која су у сукобу интереса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/>
              </w:rPr>
              <w:t xml:space="preserve">Скупштина акционара друштва је </w:t>
            </w:r>
            <w:r>
              <w:rPr>
                <w:rFonts w:cs="Calibri" w:ascii="Calibri" w:hAnsi="Calibri"/>
              </w:rPr>
              <w:t xml:space="preserve">именовала </w:t>
            </w: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дбор за ревизију, </w:t>
            </w:r>
            <w:r>
              <w:rPr>
                <w:rFonts w:cs="Calibri" w:ascii="Calibri" w:hAnsi="Calibri"/>
                <w:lang w:val="sr-RS"/>
              </w:rPr>
              <w:t>а</w:t>
            </w:r>
            <w:r>
              <w:rPr>
                <w:rFonts w:cs="Calibri" w:ascii="Calibri" w:hAnsi="Calibri"/>
              </w:rPr>
              <w:t xml:space="preserve"> ради </w:t>
            </w:r>
            <w:r>
              <w:rPr>
                <w:rFonts w:cs="Calibri" w:ascii="Calibri" w:hAnsi="Calibri"/>
                <w:lang w:val="sr-RS"/>
              </w:rPr>
              <w:t xml:space="preserve">се </w:t>
            </w:r>
            <w:r>
              <w:rPr>
                <w:rFonts w:cs="Calibri" w:ascii="Calibri" w:hAnsi="Calibri"/>
              </w:rPr>
              <w:t xml:space="preserve">о лицима која нису у сукобу интереса и </w:t>
            </w:r>
            <w:r>
              <w:rPr>
                <w:rFonts w:cs="Calibri" w:ascii="Calibri" w:hAnsi="Calibri"/>
                <w:lang w:val="sr-RS"/>
              </w:rPr>
              <w:t xml:space="preserve">која </w:t>
            </w:r>
            <w:r>
              <w:rPr>
                <w:rFonts w:cs="Calibri" w:ascii="Calibri" w:hAnsi="Calibri"/>
              </w:rPr>
              <w:t xml:space="preserve"> задовољавају критеријуме независности</w:t>
            </w:r>
            <w:r>
              <w:rPr>
                <w:rFonts w:cs="Calibri" w:ascii="Calibri" w:hAnsi="Calibri"/>
                <w:lang w:val="sr-RS"/>
              </w:rPr>
              <w:t>, што је провјерено у процедури јавног конкурса за избор и именовање ових лиц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Одбор</w:t>
      </w:r>
      <w:r>
        <w:rPr>
          <w:rFonts w:cs="Calibri" w:ascii="Calibri" w:hAnsi="Calibri"/>
          <w:szCs w:val="24"/>
        </w:rPr>
        <w:t xml:space="preserve"> за ревизију доставља посебан извјештај скупштини акционара о уговорима закљученим између друштва и повезаних лиц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достављ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чланов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а за ревизију имају одговарајуће стручне и моралне карактеристике које обезбјеђују независност у раду, попут: независности од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способности да расуђују објективно, разумијевања сврхе и одговорности одбора за ревизију, расположивости довољног времена да се могу посветити обавезама у одбору, широка стручна знања, познавање активности друштва, довољно знања из области финансија, те  рачуноводствених и ревизорских стандар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 за</w:t>
      </w:r>
      <w:r>
        <w:rPr/>
        <w:t>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овлашћења</w:t>
      </w:r>
      <w:r>
        <w:rPr>
          <w:rFonts w:cs="Calibri" w:ascii="Calibri" w:hAnsi="Calibri"/>
        </w:rPr>
        <w:t xml:space="preserve">, дужности и надлежност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а за ревизију јасно дефинисане, писаним описом радних задатак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ису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законом, Статутом и Пословником о раду Одбора за ревизиј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се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 за ревизију састаје у редовним интервалима, најмање два пута годишњ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  <w:t>Да, а у принципу и чешће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Одбор за ревизију о својим активностима извјештава управни/надзорни одбор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авјештав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142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 xml:space="preserve">дбор за ревизију прати и анализира обим ревизије која се обавља у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>, њене резултате, те да ли подноси приједлоге скупштини акционара друштва, у вези са том проблематиком?</w:t>
      </w:r>
    </w:p>
    <w:p>
      <w:pPr>
        <w:pStyle w:val="TextBody"/>
        <w:ind w:left="360" w:firstLine="66"/>
        <w:rPr/>
      </w:pPr>
      <w:r>
        <w:rPr>
          <w:rFonts w:cs="Calibri" w:ascii="Calibri" w:hAnsi="Calibri"/>
          <w:lang w:val="sr-BA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Да, п</w:t>
            </w:r>
            <w:r>
              <w:rPr>
                <w:rFonts w:cs="Calibri" w:ascii="Calibri" w:hAnsi="Calibri"/>
              </w:rPr>
              <w:t xml:space="preserve">рати и анализира обим ревизије која се обавља у </w:t>
            </w:r>
            <w:r>
              <w:rPr>
                <w:rFonts w:cs="Calibri" w:ascii="Calibri" w:hAnsi="Calibri"/>
                <w:lang w:val="sr-BA"/>
              </w:rPr>
              <w:t>друштву</w:t>
            </w:r>
            <w:r>
              <w:rPr>
                <w:rFonts w:cs="Calibri" w:ascii="Calibri" w:hAnsi="Calibri"/>
                <w:lang w:val="sr-BA" w:eastAsia="en-US"/>
              </w:rPr>
              <w:t xml:space="preserve"> и подноси извјештај.</w:t>
            </w:r>
          </w:p>
        </w:tc>
      </w:tr>
    </w:tbl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одбор за ревизију сарађује са именованим независним ревизором друштва те да ли осигурава континуирану и ефикасну размјену мишљења и информација неопходних за рад одбора?</w:t>
      </w:r>
    </w:p>
    <w:p>
      <w:pPr>
        <w:pStyle w:val="TextBody"/>
        <w:ind w:left="720" w:hanging="29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аведена сарадња не постоји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Да, уколико има потребе.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дбор за ревизију разматра нацрт Извјештаја независног ревизора и даје своје примједбе, прије израде коначног извјешта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а ли одбор за ревизију </w:t>
      </w:r>
      <w:r>
        <w:rPr>
          <w:rFonts w:cs="Calibri" w:ascii="Calibri" w:hAnsi="Calibri"/>
          <w:szCs w:val="24"/>
        </w:rPr>
        <w:t xml:space="preserve">учествује у дефинисању рачуноводствених политика и других </w:t>
      </w:r>
      <w:r>
        <w:rPr>
          <w:rFonts w:cs="Calibri" w:ascii="Calibri" w:hAnsi="Calibri"/>
        </w:rPr>
        <w:t>питања</w:t>
      </w:r>
      <w:r>
        <w:rPr>
          <w:rFonts w:cs="Calibri" w:ascii="Calibri" w:hAnsi="Calibri"/>
          <w:szCs w:val="24"/>
        </w:rPr>
        <w:t xml:space="preserve"> из области рачуноводства</w:t>
      </w:r>
      <w:r>
        <w:rPr>
          <w:rFonts w:cs="Calibri" w:ascii="Calibri" w:hAnsi="Calibri"/>
        </w:rPr>
        <w:t>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 учеству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кроз доношење правилника из ове област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приједлог за избор независног ревизора даје одбор</w:t>
      </w:r>
      <w:r>
        <w:rPr>
          <w:rFonts w:cs="Calibri" w:ascii="Calibri" w:hAnsi="Calibri"/>
          <w:lang w:val="sr-BA"/>
        </w:rPr>
        <w:t xml:space="preserve"> за ревизиј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 xml:space="preserve">Ако одбор за ревизију не даје овај приједлог, навести назив органа који предлаже независног ревизора и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Одбор за ревизију именује вањског-независног ревизора, на приједлог Управе Предузећа, а на основу проведеног поступка јавне набавке у складу са Законом о јавним предузећима.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Управа Предузећа, </w:t>
            </w:r>
            <w:r>
              <w:rPr>
                <w:rFonts w:cs="Calibri" w:ascii="Calibri" w:hAnsi="Calibri"/>
                <w:szCs w:val="24"/>
              </w:rPr>
              <w:t xml:space="preserve">прије објаве поступка јавне набавке за избор независног (вањског) ревизора 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има обавезу да </w:t>
            </w:r>
            <w:r>
              <w:rPr>
                <w:rFonts w:cs="Calibri" w:ascii="Calibri" w:hAnsi="Calibri"/>
                <w:szCs w:val="24"/>
              </w:rPr>
              <w:t xml:space="preserve">консултује Одбор за ревизију Предузећа у вези са условима тендерске документације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везано за доказивање техничке и професионалне способности обављања услуга ревизије финансијских извјештаја </w:t>
            </w:r>
            <w:r>
              <w:rPr>
                <w:rFonts w:cs="Calibri" w:ascii="Calibri" w:hAnsi="Calibri"/>
                <w:szCs w:val="24"/>
              </w:rPr>
              <w:t xml:space="preserve">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у циљу постављања реалних захтјева у тендерској документацији који ће омогућити </w:t>
            </w:r>
            <w:r>
              <w:rPr>
                <w:rFonts w:cs="Calibri" w:ascii="Calibri" w:hAnsi="Calibri"/>
                <w:szCs w:val="24"/>
              </w:rPr>
              <w:t>већ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 xml:space="preserve"> конкуренциј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>, а самим тим и бољ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</w:rPr>
              <w:t xml:space="preserve"> квалитет </w:t>
            </w:r>
            <w:r>
              <w:rPr>
                <w:rFonts w:cs="Calibri" w:ascii="Calibri" w:hAnsi="Calibri"/>
                <w:szCs w:val="24"/>
                <w:lang w:val="sr-RS"/>
              </w:rPr>
              <w:t>понуђача</w:t>
            </w:r>
            <w:r>
              <w:rPr>
                <w:rFonts w:cs="Calibri" w:ascii="Calibri" w:hAnsi="Calibri"/>
                <w:szCs w:val="24"/>
              </w:rPr>
              <w:t xml:space="preserve"> код избора независног ревизора који врши ревизију финансијских извјеш</w:t>
            </w:r>
            <w:r>
              <w:rPr>
                <w:rFonts w:cs="Calibri" w:ascii="Calibri" w:hAnsi="Calibri"/>
                <w:szCs w:val="24"/>
                <w:lang w:val="sr-RS"/>
              </w:rPr>
              <w:t>т</w:t>
            </w:r>
            <w:r>
              <w:rPr>
                <w:rFonts w:cs="Calibri" w:ascii="Calibri" w:hAnsi="Calibri"/>
                <w:szCs w:val="24"/>
              </w:rPr>
              <w:t>аја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Закључак Одбора за ревизију бр.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 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- 2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066-2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/1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д </w:t>
            </w:r>
            <w:r>
              <w:rPr>
                <w:rFonts w:cs="Calibri" w:ascii="Calibri" w:hAnsi="Calibri"/>
                <w:sz w:val="22"/>
                <w:szCs w:val="22"/>
              </w:rPr>
              <w:t>29.09.201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године)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 xml:space="preserve">Да ли именовани </w:t>
      </w:r>
      <w:r>
        <w:rPr>
          <w:rFonts w:cs="Calibri" w:ascii="Calibri" w:hAnsi="Calibri"/>
          <w:lang w:val="sr-Latn-CS"/>
        </w:rPr>
        <w:t>н</w:t>
      </w:r>
      <w:r>
        <w:rPr>
          <w:rFonts w:cs="Calibri" w:ascii="Calibri" w:hAnsi="Calibri"/>
        </w:rPr>
        <w:t>езависни ревизор присуствује сједницама скупштине акционара, када се разматра усвајање финансијских извјештај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редно се позива</w:t>
            </w:r>
            <w:r>
              <w:rPr>
                <w:rFonts w:cs="Calibri" w:ascii="Calibri" w:hAnsi="Calibri"/>
                <w:lang w:val="sr-Latn-CS" w:eastAsia="en-US"/>
              </w:rPr>
              <w:t>j</w:t>
            </w:r>
            <w:r>
              <w:rPr>
                <w:rFonts w:cs="Calibri" w:ascii="Calibri" w:hAnsi="Calibri"/>
                <w:lang w:val="sr-RS" w:eastAsia="en-US"/>
              </w:rPr>
              <w:t>у</w:t>
            </w:r>
            <w:r>
              <w:rPr>
                <w:rFonts w:cs="Calibri" w:ascii="Calibri" w:hAnsi="Calibri"/>
                <w:lang w:val="sr-Latn-CS" w:eastAsia="en-US"/>
              </w:rPr>
              <w:t xml:space="preserve"> </w:t>
            </w:r>
            <w:r>
              <w:rPr>
                <w:rFonts w:cs="Calibri" w:ascii="Calibri" w:hAnsi="Calibri"/>
                <w:lang w:val="sr-RS" w:eastAsia="en-US"/>
              </w:rPr>
              <w:t>и присуствују сједницама</w:t>
            </w:r>
            <w:r>
              <w:rPr>
                <w:rFonts w:cs="Calibri" w:ascii="Calibri" w:hAnsi="Calibri"/>
                <w:lang w:val="sr-Latn-C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езависни ревизор друштва обавјештава истовремено са обавјештавањем акционара друштва о одржавању скупштине акционара ради учествовања у раду скупштине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Да ли је у циљу установљавања механизама за заштиту интереса акционара и имовине друштва, управа установила и осигурала функционисање адекватног и ефикасног система интерне контроле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BA"/>
        </w:rPr>
      </w:pPr>
      <w:r>
        <w:rPr>
          <w:rFonts w:cs="Calibri"/>
          <w:sz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 xml:space="preserve">Слажу ли се сви чланови управе и надзорног одбора да су наводи изнесени у одговорима на овај упитник по њиховом најбољем сазнању у цјелости истинити? 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, навести који чланови управе/надзорног одбора се не слажу, с којим одговорима се не слажу и зашто се не слажу</w:t>
      </w:r>
      <w:r>
        <w:rPr/>
        <w:t>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Одговорна лица за попуњавање ове изјаве (навести име и презиме и функцију коју обавља одговорно лице)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тић Сњежана, извршни директор за правне, опште послове, људске ресурсе и инвестиције и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ија Цвијетић, координатор Управе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Датум попуњавања: </w:t>
        <w:tab/>
        <w:tab/>
        <w:tab/>
        <w:tab/>
        <w:t>Потписи чланова управе / надзорног одбора: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  <w:u w:val="single"/>
          <w:lang w:val="sr-RS"/>
        </w:rPr>
        <w:t xml:space="preserve">април 2023.године             </w:t>
      </w:r>
      <w:r>
        <w:rPr>
          <w:rFonts w:cs="Calibri" w:ascii="Calibri" w:hAnsi="Calibri"/>
          <w:lang w:val="sr-RS"/>
        </w:rPr>
        <w:t xml:space="preserve">                                                                                   </w:t>
      </w:r>
    </w:p>
    <w:p>
      <w:pPr>
        <w:pStyle w:val="TextBody"/>
        <w:tabs>
          <w:tab w:val="clear" w:pos="708"/>
          <w:tab w:val="left" w:pos="5730" w:leader="none"/>
        </w:tabs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lang w:val="sr-R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lang w:val="sr-RS"/>
        </w:rPr>
        <w:t>Управа Предузећа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</w:rPr>
        <w:tab/>
        <w:tab/>
        <w:t xml:space="preserve">         </w:t>
      </w:r>
      <w:r>
        <w:rPr>
          <w:rFonts w:cs="Calibri" w:ascii="Calibri" w:hAnsi="Calibri"/>
          <w:lang w:val="sr-RS"/>
        </w:rPr>
        <w:t xml:space="preserve">                                                        </w:t>
      </w:r>
      <w:r>
        <w:rPr>
          <w:rFonts w:cs="Calibri" w:ascii="Calibri" w:hAnsi="Calibri"/>
          <w:u w:val="single"/>
          <w:lang w:val="sr-RS"/>
        </w:rPr>
        <w:t>Миладин Радовић____________________</w:t>
      </w:r>
    </w:p>
    <w:p>
      <w:pPr>
        <w:pStyle w:val="TextBody"/>
        <w:spacing w:lineRule="auto" w:line="360"/>
        <w:jc w:val="left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 xml:space="preserve">Миленко Вучета _____________________ </w:t>
      </w:r>
    </w:p>
    <w:p>
      <w:pPr>
        <w:pStyle w:val="TextBody"/>
        <w:spacing w:lineRule="auto" w:line="360"/>
        <w:jc w:val="left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>Зоран Протић ________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Зоран Вујмиловић______________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Сњежана Мартић________________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RS"/>
        </w:rPr>
        <w:t>Надзорни одбор</w:t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Марко Михајловић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Невен Станић________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Драгана Дубајић  _____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Александар Врховац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Борис Дмитрашиновић_____________</w:t>
      </w:r>
    </w:p>
    <w:p>
      <w:pPr>
        <w:pStyle w:val="TextBody"/>
        <w:spacing w:before="0" w:after="120"/>
        <w:jc w:val="center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sectPr>
      <w:headerReference w:type="default" r:id="rId2"/>
      <w:type w:val="nextPage"/>
      <w:pgSz w:w="11906" w:h="16838"/>
      <w:pgMar w:left="1418" w:right="1134" w:gutter="0" w:header="709" w:top="26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 w:bidi="he-IL"/>
      </w:rPr>
    </w:pPr>
    <w:r>
      <w:rPr>
        <w:lang w:val="bs-BA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62280</wp:posOffset>
              </wp:positionH>
              <wp:positionV relativeFrom="paragraph">
                <wp:posOffset>-2540</wp:posOffset>
              </wp:positionV>
              <wp:extent cx="6696075" cy="779145"/>
              <wp:effectExtent l="5715" t="5715" r="5080" b="508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779040"/>
                      </a:xfrm>
                      <a:prstGeom prst="roundRect">
                        <a:avLst>
                          <a:gd name="adj" fmla="val 10898"/>
                        </a:avLst>
                      </a:prstGeom>
                      <a:gradFill rotWithShape="0">
                        <a:gsLst>
                          <a:gs pos="0">
                            <a:srgbClr val="2c5d98"/>
                          </a:gs>
                          <a:gs pos="100000">
                            <a:srgbClr val="3a7ccb"/>
                          </a:gs>
                        </a:gsLst>
                        <a:lin ang="16200000"/>
                      </a:gradFill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 xml:space="preserve">ИЗЈАВА О УСКЛАЂЕНОСТИ ОРГАНИЗАЦИЈЕ И ДЈЕЛОВАЊ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СА КОДЕКСОМ   ПОНАШАЊ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(СТАНДАРДИМА КОРПОРАТИВНОГ УПРАВЉАЊА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Text Box 2" fillcolor="#3a7ccb" stroked="t" o:allowincell="f" style="position:absolute;margin-left:-36.4pt;margin-top:-0.2pt;width:527.2pt;height:61.3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 xml:space="preserve">ИЗЈАВА О УСКЛАЂЕНОСТИ ОРГАНИЗАЦИЈЕ И ДЈЕЛОВАЊА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СА КОДЕКСОМ   ПОНАШАЊА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(СТАНДАРДИМА КОРПОРАТИВНОГ УПРАВЉАЊА)</w:t>
                    </w:r>
                  </w:p>
                </w:txbxContent>
              </v:textbox>
              <v:fill o:detectmouseclick="t" color2="#2c5d98"/>
              <v:stroke color="#4a7ebb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576445</wp:posOffset>
              </wp:positionH>
              <wp:positionV relativeFrom="paragraph">
                <wp:posOffset>26035</wp:posOffset>
              </wp:positionV>
              <wp:extent cx="1571625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895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Образац – ИОУ</w:t>
                            <w:br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3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/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3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70.5pt;mso-wrap-distance-left:9.05pt;mso-wrap-distance-right:9.05pt;mso-wrap-distance-top:0pt;mso-wrap-distance-bottom:0pt;margin-top:2.05pt;mso-position-vertical-relative:text;margin-left:3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b/>
                        <w:color w:val="FFFFFF"/>
                        <w:lang w:val="sr-BA"/>
                      </w:rPr>
                      <w:t>Образац – ИОУ</w:t>
                      <w:br/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PAGE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3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  <w:r>
                      <w:rPr>
                        <w:b/>
                        <w:color w:val="FFFFFF"/>
                        <w:lang w:val="sr-BA"/>
                      </w:rPr>
                      <w:t>/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NUMPAGES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3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0"/>
        <w:szCs w:val="20"/>
        <w:lang w:val="sr-CS"/>
      </w:rPr>
    </w:pPr>
    <w:r>
      <w:rPr>
        <w:rFonts w:cs="Times New Roman" w:ascii="Times New Roman" w:hAnsi="Times New Roman"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color w:val="FF0000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TelotekstaChar">
    <w:name w:val="Telo teksta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Naslov4Char">
    <w:name w:val="Naslov 4 Char"/>
    <w:qFormat/>
    <w:rPr>
      <w:rFonts w:ascii="Calibri" w:hAnsi="Calibri" w:eastAsia="Times New Roman" w:cs="Arial"/>
      <w:b/>
      <w:bCs/>
      <w:sz w:val="28"/>
      <w:szCs w:val="28"/>
      <w:lang w:val="sr-Latn-BA"/>
    </w:rPr>
  </w:style>
  <w:style w:type="character" w:styleId="Naslov8Char">
    <w:name w:val="Naslov 8 Char"/>
    <w:qFormat/>
    <w:rPr>
      <w:rFonts w:ascii="Calibri" w:hAnsi="Calibri" w:eastAsia="Times New Roman" w:cs="Arial"/>
      <w:i/>
      <w:iCs/>
      <w:sz w:val="24"/>
      <w:szCs w:val="24"/>
      <w:lang w:val="sr-Latn-BA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b/>
      <w:color w:val="4F81BD"/>
      <w:sz w:val="26"/>
      <w:szCs w:val="26"/>
      <w:lang w:val="sr-BA"/>
    </w:rPr>
  </w:style>
  <w:style w:type="character" w:styleId="StyleChar">
    <w:name w:val="StyleОбразац Char"/>
    <w:qFormat/>
    <w:rPr>
      <w:b/>
      <w:color w:val="4F81BD"/>
      <w:sz w:val="26"/>
      <w:szCs w:val="26"/>
      <w:lang w:val="sr-BA"/>
    </w:rPr>
  </w:style>
  <w:style w:type="character" w:styleId="PasussalistomChar">
    <w:name w:val="Pasus sa listom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sussalistom">
    <w:name w:val="Pasus sa listom"/>
    <w:basedOn w:val="Normal"/>
    <w:qFormat/>
    <w:pPr>
      <w:spacing w:before="0" w:after="120"/>
      <w:ind w:left="720" w:hanging="0"/>
      <w:contextualSpacing/>
    </w:pPr>
    <w:rPr>
      <w:sz w:val="20"/>
      <w:szCs w:val="20"/>
      <w:lang w:val="sr-Latn-CS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slov1">
    <w:name w:val="Naslov1"/>
    <w:basedOn w:val="Pasussalistom"/>
    <w:qFormat/>
    <w:pPr>
      <w:numPr>
        <w:ilvl w:val="0"/>
        <w:numId w:val="4"/>
      </w:numPr>
      <w:spacing w:lineRule="auto" w:line="240" w:before="200" w:after="0"/>
      <w:ind w:left="360" w:hanging="360"/>
      <w:contextualSpacing/>
    </w:pPr>
    <w:rPr>
      <w:b/>
      <w:color w:val="4F81BD"/>
      <w:sz w:val="26"/>
      <w:szCs w:val="26"/>
      <w:lang w:val="sr-BA"/>
    </w:rPr>
  </w:style>
  <w:style w:type="paragraph" w:styleId="Style12">
    <w:name w:val="StyleОбразац"/>
    <w:basedOn w:val="Naslov1"/>
    <w:qFormat/>
    <w:pPr>
      <w:numPr>
        <w:ilvl w:val="0"/>
        <w:numId w:val="0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0:00Z</dcterms:created>
  <dc:creator>p.gajic</dc:creator>
  <dc:description/>
  <cp:keywords/>
  <dc:language>en-US</dc:language>
  <cp:lastModifiedBy>marija.cvijetic@uprava.postesrpske.com</cp:lastModifiedBy>
  <cp:lastPrinted>2022-04-20T09:24:00Z</cp:lastPrinted>
  <dcterms:modified xsi:type="dcterms:W3CDTF">2023-04-11T12:16:00Z</dcterms:modified>
  <cp:revision>12</cp:revision>
  <dc:subject/>
  <dc:title/>
</cp:coreProperties>
</file>