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96012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ИЗВ</w:t>
      </w:r>
      <w:r>
        <w:rPr>
          <w:rFonts w:cs="Calibri" w:ascii="Calibri" w:hAnsi="Calibri"/>
          <w:b/>
          <w:sz w:val="36"/>
          <w:szCs w:val="36"/>
          <w:lang w:val="en-GB"/>
        </w:rPr>
        <w:t>J</w:t>
      </w:r>
      <w:r>
        <w:rPr>
          <w:rFonts w:cs="Calibri" w:ascii="Calibri" w:hAnsi="Calibri"/>
          <w:b/>
          <w:sz w:val="36"/>
          <w:szCs w:val="36"/>
          <w:lang w:val="sr-CS"/>
        </w:rPr>
        <w:t xml:space="preserve">ЕШТАЈ О ИЗВРШЕЊУ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 xml:space="preserve">ПРОГРАМА ИНВЕСТИЦИЈА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 xml:space="preserve">ЗА </w:t>
      </w:r>
      <w:r>
        <w:rPr>
          <w:rFonts w:cs="Calibri" w:ascii="Calibri" w:hAnsi="Calibri"/>
          <w:b/>
          <w:sz w:val="36"/>
          <w:szCs w:val="36"/>
          <w:lang w:val="sr-BA"/>
        </w:rPr>
        <w:t>ПЕРИОД ОД 01.01-3</w:t>
      </w:r>
      <w:r>
        <w:rPr>
          <w:rFonts w:cs="Calibri" w:ascii="Calibri" w:hAnsi="Calibri"/>
          <w:b/>
          <w:sz w:val="36"/>
          <w:szCs w:val="36"/>
          <w:lang w:val="sr-CS"/>
        </w:rPr>
        <w:t>1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12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2022. ГОДИНЕ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  <w:t xml:space="preserve">Бањалука, </w:t>
      </w:r>
      <w:r>
        <w:rPr>
          <w:rFonts w:cs="Calibri" w:ascii="Calibri" w:hAnsi="Calibri"/>
          <w:sz w:val="32"/>
          <w:szCs w:val="32"/>
          <w:lang w:val="sr-BA"/>
        </w:rPr>
        <w:t xml:space="preserve">март </w:t>
      </w:r>
      <w:r>
        <w:rPr>
          <w:rFonts w:cs="Calibri" w:ascii="Calibri" w:hAnsi="Calibri"/>
          <w:sz w:val="32"/>
          <w:szCs w:val="32"/>
          <w:lang w:val="sr-CS"/>
        </w:rPr>
        <w:t>2023. године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b/>
          <w:sz w:val="28"/>
          <w:szCs w:val="28"/>
          <w:lang w:val="sr-BA"/>
        </w:rPr>
        <w:t>САДРЖАЈ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ОД.............................................................................................................................3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ВРШЕНА УЛАГАЊА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ОРГАНИЗАЦИОНИМ ДИЈЕЛОВИМА.....................................................5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НАМЈЕНАМА УЛАГАЊА........................................................................6</w:t>
      </w:r>
    </w:p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ИЗГРАДЊА ГРАЂЕВИНСКИХ ОБЈЕКАТА И ДРУГА КАПИТАЛНА УЛАГАЊА</w:t>
      </w:r>
      <w:r>
        <w:rPr>
          <w:rFonts w:cs="Arial" w:ascii="Calibri" w:hAnsi="Calibri"/>
          <w:lang w:val="sr-CS"/>
        </w:rPr>
        <w:t>....................................7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АДАПТАЦИЈА И РЕКОНСТРУКЦИЈА  ГРАЂЕВИНСКИХ ОБЈЕКАТА И УГРАДЊА СИСТЕМА</w:t>
      </w:r>
      <w:r>
        <w:rPr>
          <w:rFonts w:cs="Arial" w:ascii="Calibri" w:hAnsi="Calibri"/>
          <w:lang w:val="sr-CS"/>
        </w:rPr>
        <w:t>...............</w:t>
      </w:r>
      <w:r>
        <w:rPr>
          <w:rFonts w:cs="Arial" w:ascii="Calibri" w:hAnsi="Calibri"/>
        </w:rPr>
        <w:t>..</w:t>
      </w:r>
      <w:r>
        <w:rPr>
          <w:rFonts w:cs="Arial" w:ascii="Calibri" w:hAnsi="Calibri"/>
          <w:lang w:val="sr-CS"/>
        </w:rPr>
        <w:t>8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ОПРЕМА ИНФОРМАЦИОНИХ СИСТЕМА</w:t>
      </w:r>
      <w:r>
        <w:rPr>
          <w:rFonts w:cs="Arial" w:ascii="Calibri" w:hAnsi="Calibri"/>
          <w:lang w:val="sr-CS"/>
        </w:rPr>
        <w:t>..............................................................................10</w:t>
      </w:r>
    </w:p>
    <w:p>
      <w:pPr>
        <w:pStyle w:val="Normal"/>
        <w:tabs>
          <w:tab w:val="clear" w:pos="720"/>
          <w:tab w:val="left" w:pos="1845" w:leader="none"/>
        </w:tabs>
        <w:rPr>
          <w:rFonts w:ascii="Calibri" w:hAnsi="Calibri" w:cs="Arial"/>
          <w:lang w:val="sr-BA"/>
        </w:rPr>
      </w:pPr>
      <w:r>
        <w:rPr>
          <w:rFonts w:cs="Arial" w:ascii="Calibri" w:hAnsi="Calibri"/>
          <w:sz w:val="20"/>
          <w:szCs w:val="20"/>
          <w:lang w:val="sr-BA"/>
        </w:rPr>
        <w:t>П</w:t>
      </w:r>
      <w:r>
        <w:rPr>
          <w:rFonts w:cs="Arial" w:ascii="Calibri" w:hAnsi="Calibri"/>
          <w:sz w:val="20"/>
          <w:szCs w:val="20"/>
          <w:lang w:val="sr-CS"/>
        </w:rPr>
        <w:t>ОШТАНСКА ОПРЕМА И МЕХАНИЗАЦИЈА</w:t>
      </w:r>
      <w:r>
        <w:rPr>
          <w:rFonts w:cs="Arial" w:ascii="Calibri" w:hAnsi="Calibri"/>
          <w:lang w:val="sr-CS"/>
        </w:rPr>
        <w:t>...........................................................................12</w:t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lang w:val="sr-BA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НАМЈЕШТАЈ И </w:t>
      </w:r>
      <w:r>
        <w:rPr>
          <w:rFonts w:cs="Arial" w:ascii="Calibri" w:hAnsi="Calibri"/>
          <w:sz w:val="20"/>
          <w:szCs w:val="20"/>
        </w:rPr>
        <w:t>O</w:t>
      </w:r>
      <w:r>
        <w:rPr>
          <w:rFonts w:cs="Arial" w:ascii="Calibri" w:hAnsi="Calibri"/>
          <w:sz w:val="20"/>
          <w:szCs w:val="20"/>
          <w:lang w:val="sr-CS"/>
        </w:rPr>
        <w:t>СТАЛА ОПРЕМА</w:t>
      </w:r>
      <w:r>
        <w:rPr>
          <w:rFonts w:cs="Arial" w:ascii="Calibri" w:hAnsi="Calibri"/>
          <w:lang w:val="sr-CS"/>
        </w:rPr>
        <w:t>........................................................................................13</w:t>
      </w:r>
    </w:p>
    <w:p>
      <w:pPr>
        <w:pStyle w:val="Normal"/>
        <w:rPr>
          <w:rFonts w:ascii="Calibri" w:hAnsi="Calibri" w:cs="Calibri"/>
          <w:bCs/>
          <w:lang w:val="sr-BA"/>
        </w:rPr>
      </w:pPr>
      <w:r>
        <w:rPr>
          <w:rFonts w:cs="Arial" w:ascii="Calibri" w:hAnsi="Calibri"/>
          <w:sz w:val="20"/>
          <w:szCs w:val="20"/>
          <w:lang w:val="sr-CS"/>
        </w:rPr>
        <w:t>ТРАНСПОРТНА СРЕДСТВА</w:t>
      </w:r>
      <w:r>
        <w:rPr>
          <w:rFonts w:cs="Arial" w:ascii="Calibri" w:hAnsi="Calibri"/>
          <w:lang w:val="sr-CS"/>
        </w:rPr>
        <w:t>.................................................................................................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ТАБЕЛАРНИ ПРЕГЛЕД ИЗВРШЕЊА ПРОГРАМА ИНВЕСТИЦИЈА ЗА  ПЕРИОД ОД 01.01-3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>12</w:t>
      </w:r>
      <w:r>
        <w:rPr>
          <w:rFonts w:cs="Calibri" w:ascii="Calibri" w:hAnsi="Calibri"/>
          <w:lang w:val="sr-CS"/>
        </w:rPr>
        <w:t>.2022. ГОДИНЕ......................................................................................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BA"/>
        </w:rPr>
        <w:t>7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ВО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грамом инвестиција „Предузећа за поштански саобраћај Републике Српске“ а.д. Бањалука за 2022. годину приказане су потребе свих организационих дијелова за одржавање континуитета процеса рада, те одређени развојни пројекти, у укупном износу од </w:t>
      </w:r>
      <w:r>
        <w:rPr>
          <w:rFonts w:cs="Calibri" w:ascii="Calibri" w:hAnsi="Calibri"/>
          <w:b/>
          <w:sz w:val="22"/>
          <w:szCs w:val="22"/>
        </w:rPr>
        <w:t>16.404.049</w:t>
      </w:r>
      <w:r>
        <w:rPr>
          <w:rFonts w:cs="Calibri" w:ascii="Calibri" w:hAnsi="Calibri"/>
          <w:b/>
          <w:sz w:val="22"/>
          <w:szCs w:val="22"/>
          <w:lang w:val="sr-CS"/>
        </w:rPr>
        <w:t>,00 КМ са ПДВ</w:t>
      </w:r>
      <w:r>
        <w:rPr>
          <w:rFonts w:cs="Calibri" w:ascii="Calibri" w:hAnsi="Calibri"/>
          <w:sz w:val="22"/>
          <w:szCs w:val="22"/>
          <w:lang w:val="sr-CS"/>
        </w:rPr>
        <w:t xml:space="preserve">. Програмом је предвиђено да ће се </w:t>
      </w:r>
      <w:r>
        <w:rPr>
          <w:rFonts w:cs="Calibri" w:ascii="Calibri" w:hAnsi="Calibri"/>
          <w:sz w:val="22"/>
          <w:szCs w:val="22"/>
        </w:rPr>
        <w:t>45,14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властитих средстава (7.404.049,00 КМ), док ће се </w:t>
      </w:r>
      <w:r>
        <w:rPr>
          <w:rFonts w:cs="Calibri" w:ascii="Calibri" w:hAnsi="Calibri"/>
          <w:sz w:val="22"/>
          <w:szCs w:val="22"/>
        </w:rPr>
        <w:t>54,86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осталих извора (</w:t>
      </w:r>
      <w:r>
        <w:rPr>
          <w:rFonts w:cs="Calibri" w:ascii="Calibri" w:hAnsi="Calibri"/>
          <w:sz w:val="22"/>
          <w:szCs w:val="22"/>
        </w:rPr>
        <w:t>9.000.000,00</w:t>
      </w:r>
      <w:r>
        <w:rPr>
          <w:rFonts w:cs="Calibri" w:ascii="Calibri" w:hAnsi="Calibri"/>
          <w:sz w:val="22"/>
          <w:szCs w:val="22"/>
          <w:lang w:val="sr-CS"/>
        </w:rPr>
        <w:t xml:space="preserve"> КМ). Планирано улагање је распоређено у 11 организационих дијелова Предузећа, те у 6 намје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кладу са наведеним, Програм инвестиција је усвојен од стране Скупштине акционара,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>Одлуком број: 1.-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 xml:space="preserve">2566-14/21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 xml:space="preserve">од дана 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>13.12.2021. године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С обзиром да је План набавке усвојен од стране Управе Предузећа дана 19.01.2022. године (Одлука број 1.-3977-1/21), покретању новопланираних инвестиционих активности се приступило од друге половине </w:t>
      </w:r>
      <w:r>
        <w:rPr>
          <w:rFonts w:cs="Calibri" w:ascii="Calibri" w:hAnsi="Calibri"/>
          <w:sz w:val="22"/>
          <w:szCs w:val="22"/>
        </w:rPr>
        <w:t>ja</w:t>
      </w:r>
      <w:r>
        <w:rPr>
          <w:rFonts w:cs="Calibri" w:ascii="Calibri" w:hAnsi="Calibri"/>
          <w:sz w:val="22"/>
          <w:szCs w:val="22"/>
          <w:lang w:val="sr-BA"/>
        </w:rPr>
        <w:t>нуара текуће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CS"/>
        </w:rPr>
      </w:pPr>
      <w:r>
        <w:rPr>
          <w:rFonts w:cs="Calibri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Извјештај о извршењу Програма инвестиција за период од 01.01-31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>12.</w:t>
      </w:r>
      <w:r>
        <w:rPr>
          <w:rFonts w:cs="Calibri" w:ascii="Calibri" w:hAnsi="Calibri"/>
          <w:sz w:val="22"/>
          <w:szCs w:val="22"/>
          <w:lang w:val="sr-Latn-CS"/>
        </w:rPr>
        <w:t>2022</w:t>
      </w:r>
      <w:r>
        <w:rPr>
          <w:rFonts w:cs="Calibri" w:ascii="Calibri" w:hAnsi="Calibri"/>
          <w:sz w:val="22"/>
          <w:szCs w:val="22"/>
          <w:lang w:val="sr-CS"/>
        </w:rPr>
        <w:t>. године приказује извршена инвестициона улагања  у посматраном периоду, по намјенама улагања и организационим дијеловима Предузећа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ви подаци су приказани са порезом на додату вриједност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sr-C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CS"/>
        </w:rPr>
      </w:pPr>
      <w:r>
        <w:rPr>
          <w:rFonts w:cs="Calibri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ИЗВРШЕН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highlight w:val="yellow"/>
          <w:lang w:val="sr-CS"/>
        </w:rPr>
      </w:pPr>
      <w:r>
        <w:rPr>
          <w:rFonts w:cs="Calibri" w:ascii="Calibri" w:hAnsi="Calibri"/>
          <w:b/>
          <w:sz w:val="28"/>
          <w:szCs w:val="28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сматрајући реализацију инвестиционих активности према намјенама улагања и организационим дијеловима, у периоду од 01.01-31.12.2022. године, дошли смо до податка да су реализоване инвестиционе активности у укупном износу од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2.740.636,37 КМ</w:t>
      </w:r>
      <w:r>
        <w:rPr>
          <w:rFonts w:cs="Calibri" w:ascii="Calibri" w:hAnsi="Calibri"/>
          <w:sz w:val="22"/>
          <w:szCs w:val="22"/>
          <w:lang w:val="sr-CS"/>
        </w:rPr>
        <w:t xml:space="preserve">. Из наведеног слиједи да проценат извршења Програма инвестиција износи </w:t>
      </w:r>
      <w:r>
        <w:rPr>
          <w:rFonts w:cs="Calibri" w:ascii="Calibri" w:hAnsi="Calibri"/>
          <w:b/>
          <w:sz w:val="22"/>
          <w:szCs w:val="22"/>
          <w:lang w:val="sr-CS"/>
        </w:rPr>
        <w:t>16,71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sr-C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 циљу што објективнијег приказивања реализације инвестиционих активности у посматраном периоду, морамо напоменути да су за п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једине инвестиције закључени Уг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ри</w:t>
      </w:r>
      <w:r>
        <w:rPr>
          <w:rFonts w:cs="Calibri" w:ascii="Calibri" w:hAnsi="Calibri"/>
          <w:sz w:val="22"/>
          <w:szCs w:val="22"/>
          <w:lang w:val="sr-BA"/>
        </w:rPr>
        <w:t xml:space="preserve"> који нису реализовани, или нису реализовани у потпуности закључно са 31.12.2022. године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А</w:t>
      </w:r>
      <w:r>
        <w:rPr>
          <w:rFonts w:cs="Calibri" w:ascii="Calibri" w:hAnsi="Calibri"/>
          <w:sz w:val="22"/>
          <w:szCs w:val="22"/>
          <w:lang w:val="sr-CS"/>
        </w:rPr>
        <w:t>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змем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бзир и те инвестиц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не актив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т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реализације би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22,15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Предузећа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(2.671.428,66 КМ или 97,47 %), те из </w:t>
      </w: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  <w:t>средстава Фонда за квалитет услуга СПС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(69.207,71 КМ или 2,53 %)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1. Остварење Програма инвестиција за  период од 01.01-31.12.2022. године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93"/>
        <w:gridCol w:w="1127"/>
        <w:gridCol w:w="1320"/>
        <w:gridCol w:w="1200"/>
        <w:gridCol w:w="1484"/>
        <w:gridCol w:w="720"/>
      </w:tblGrid>
      <w:tr>
        <w:trPr>
          <w:trHeight w:val="368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(у КМ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РЕАЛИЗ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(РЕАЛИ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ЦИЈА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6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404.049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.740.636,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6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92.242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5,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3.632.878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22,15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итно је напоменути да инвестицијa „Куповина или изградња објекта за потребе сортинг центра“ (9.000.000,00 КМ), ниje покренутa, што значајно утиче на проценат извршења планских аката. Ако изузмемо предметну</w:t>
      </w:r>
      <w:r>
        <w:rPr>
          <w:rFonts w:cs="Calibri" w:ascii="Calibri" w:hAnsi="Calibri"/>
          <w:b/>
          <w:sz w:val="22"/>
          <w:szCs w:val="22"/>
        </w:rPr>
        <w:t xml:space="preserve"> и</w:t>
      </w:r>
      <w:r>
        <w:rPr>
          <w:rFonts w:cs="Calibri" w:ascii="Calibri" w:hAnsi="Calibri"/>
          <w:b/>
          <w:sz w:val="22"/>
          <w:szCs w:val="22"/>
          <w:lang w:val="sr-BA"/>
        </w:rPr>
        <w:t>нвестицију проценат извршења би износио 37,02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Подаци о реализованим инвестиционим улагањима односе се већим дијелом на инвестиције покренуте у ранијем периоду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Табела 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Остварење Програма инвестиција за  период од 01.01-31.12.2022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/>
        <w:drawing>
          <wp:inline distT="0" distB="0" distL="0" distR="0">
            <wp:extent cx="5485130" cy="173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Из наведеног произилази да од укупно реализованих инвестиција у посматраном периоду, 78,11 % чине инвестиције покренуте у ранијем периоду, док 21,89 % чине новопланиране инвестиције/</w:t>
      </w:r>
      <w:r>
        <w:rPr>
          <w:rFonts w:cs="Calibri" w:ascii="Calibri" w:hAnsi="Calibri"/>
          <w:bCs/>
          <w:sz w:val="22"/>
          <w:szCs w:val="22"/>
          <w:lang w:val="sr-BA"/>
        </w:rPr>
        <w:t>инвестиције које су покренуте у 2022. години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</w:t>
      </w:r>
      <w:r>
        <w:rPr>
          <w:rFonts w:cs="Arial" w:ascii="Calibri" w:hAnsi="Calibri"/>
          <w:sz w:val="22"/>
          <w:szCs w:val="22"/>
          <w:lang w:val="sr-BA"/>
        </w:rPr>
        <w:t xml:space="preserve"> (</w:t>
      </w:r>
      <w:r>
        <w:rPr>
          <w:rFonts w:cs="Arial" w:ascii="Calibri" w:hAnsi="Calibri"/>
          <w:sz w:val="22"/>
          <w:szCs w:val="22"/>
          <w:lang w:val="sr-CS"/>
        </w:rPr>
        <w:t>у односу на укупно планирана средства Програмом)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Табела 3. </w:t>
      </w:r>
      <w:r>
        <w:rPr/>
        <w:t>Рекапитулација по фазама реализациј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84"/>
        <w:gridCol w:w="1965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740.636,3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,7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*до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92.242,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633.409,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204.319,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2,21</w:t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6.470.607,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41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>*закључени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ОРГАНИЗАЦИОНИМ ДИЈЕЛОВИ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вршено улагање, у периоду од 01.01-31.12.2022. године, је распоређено </w:t>
      </w:r>
      <w:r>
        <w:rPr>
          <w:rFonts w:cs="Calibri" w:ascii="Calibri" w:hAnsi="Calibri"/>
          <w:b/>
          <w:sz w:val="22"/>
          <w:szCs w:val="22"/>
          <w:lang w:val="sr-CS"/>
        </w:rPr>
        <w:t>у 11 организационих дијелова</w:t>
      </w:r>
      <w:r>
        <w:rPr>
          <w:rFonts w:cs="Calibri" w:ascii="Calibri" w:hAnsi="Calibri"/>
          <w:sz w:val="22"/>
          <w:szCs w:val="22"/>
          <w:lang w:val="sr-CS"/>
        </w:rPr>
        <w:t>, што је приказано табеларно и графичк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highlight w:val="yellow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val="sr-CS"/>
        </w:rPr>
        <w:t xml:space="preserve">                   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4.  Планирана инвестициона улагања и остварени износ по орг. дијеловима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80"/>
        <w:gridCol w:w="1980"/>
        <w:gridCol w:w="20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>
          <w:trHeight w:val="2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963.5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97.407,9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35,5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06.5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89.822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3,5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0.275.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85.219,7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,7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50.4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75.151,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6,9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18.5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48.959,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8,7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1.4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5.378,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31,16</w:t>
            </w:r>
          </w:p>
        </w:tc>
      </w:tr>
      <w:tr>
        <w:trPr>
          <w:trHeight w:val="1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89.00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346.980,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70,9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33.4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46.96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2,5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86.6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66.425,7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8,9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30.5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78.284,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8,2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68.5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1.046,8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1,99</w:t>
            </w:r>
          </w:p>
        </w:tc>
      </w:tr>
      <w:tr>
        <w:trPr>
          <w:trHeight w:val="25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6.404.0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2.740.636,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6,7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  <w:lang w:val="sr-CS"/>
        </w:rPr>
      </w:pPr>
      <w:bookmarkStart w:id="0" w:name="_1595679923"/>
      <w:bookmarkStart w:id="1" w:name="_1563864213"/>
      <w:bookmarkStart w:id="2" w:name="_1553348474"/>
      <w:bookmarkStart w:id="3" w:name="_1553348382"/>
      <w:bookmarkStart w:id="4" w:name="_1540110103"/>
      <w:bookmarkStart w:id="5" w:name="_1532413565"/>
      <w:bookmarkStart w:id="6" w:name="_1532413481"/>
      <w:bookmarkStart w:id="7" w:name="_1501486000"/>
      <w:bookmarkStart w:id="8" w:name="_1501395685"/>
      <w:bookmarkStart w:id="9" w:name="_1501395598"/>
      <w:bookmarkStart w:id="10" w:name="_1501395456"/>
      <w:bookmarkStart w:id="11" w:name="_15013951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15pt;height:105.75pt" filled="f" o:ole="">
            <v:imagedata r:id="rId7" o:title=""/>
          </v:shape>
          <o:OLEObject Type="Embed" ProgID="Excel.Sheet.12" ShapeID="ole_rId6" DrawAspect="Content" ObjectID="_1428983487" r:id="rId6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центуално учешће извршених улагања </w:t>
      </w:r>
      <w:r>
        <w:rPr>
          <w:rFonts w:cs="Calibri" w:ascii="Calibri" w:hAnsi="Calibri"/>
          <w:sz w:val="22"/>
          <w:szCs w:val="22"/>
          <w:lang w:val="sr-BA"/>
        </w:rPr>
        <w:t xml:space="preserve">по организационим дијеловима </w:t>
      </w:r>
      <w:r>
        <w:rPr>
          <w:rFonts w:cs="Calibri" w:ascii="Calibri" w:hAnsi="Calibri"/>
          <w:sz w:val="22"/>
          <w:szCs w:val="22"/>
          <w:lang w:val="sr-CS"/>
        </w:rPr>
        <w:t>у укупним улагањима је приказано табеларно, како слиједи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Табела 5. </w:t>
      </w:r>
      <w:r>
        <w:rPr>
          <w:rFonts w:cs="Calibri" w:ascii="Calibri" w:hAnsi="Calibri"/>
          <w:sz w:val="22"/>
          <w:szCs w:val="22"/>
          <w:lang w:val="sr-CS"/>
        </w:rPr>
        <w:t>Процентуално учешће по организационим дијеловим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5,4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,9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7,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,3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5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0,9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2,6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5,3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,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,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,9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ао што је видљиво у табеларном прегледу, највеће улагање у </w:t>
      </w:r>
      <w:r>
        <w:rPr>
          <w:rFonts w:cs="Calibri" w:ascii="Calibri" w:hAnsi="Calibri"/>
          <w:sz w:val="22"/>
          <w:szCs w:val="22"/>
        </w:rPr>
        <w:t xml:space="preserve">2022. </w:t>
      </w:r>
      <w:r>
        <w:rPr>
          <w:rFonts w:cs="Calibri" w:ascii="Calibri" w:hAnsi="Calibri"/>
          <w:sz w:val="22"/>
          <w:szCs w:val="22"/>
          <w:lang w:val="sr-BA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 xml:space="preserve"> је извршено у Дирекцију Предузећ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(25,44 %) и </w:t>
      </w:r>
      <w:r>
        <w:rPr>
          <w:rFonts w:cs="Calibri" w:ascii="Calibri" w:hAnsi="Calibri"/>
          <w:sz w:val="22"/>
          <w:szCs w:val="22"/>
          <w:lang w:val="sr-BA"/>
        </w:rPr>
        <w:t xml:space="preserve">РЈ ПСЦ Бањалука </w:t>
      </w:r>
      <w:r>
        <w:rPr>
          <w:rFonts w:cs="Calibri" w:ascii="Calibri" w:hAnsi="Calibri"/>
          <w:sz w:val="22"/>
          <w:szCs w:val="22"/>
          <w:lang w:val="sr-CS"/>
        </w:rPr>
        <w:t xml:space="preserve">(17,71 %). 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НАМЈЕНАМ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вршено улагање, у периоду од 01.01-31.12.2022. године, је распоређено </w:t>
      </w:r>
      <w:r>
        <w:rPr>
          <w:rFonts w:cs="Calibri" w:ascii="Calibri" w:hAnsi="Calibri"/>
          <w:b/>
          <w:sz w:val="22"/>
          <w:szCs w:val="22"/>
          <w:lang w:val="sr-CS"/>
        </w:rPr>
        <w:t>у 6 намјена</w:t>
      </w:r>
      <w:r>
        <w:rPr>
          <w:rFonts w:cs="Calibri" w:ascii="Calibri" w:hAnsi="Calibri"/>
          <w:sz w:val="22"/>
          <w:szCs w:val="22"/>
          <w:lang w:val="sr-CS"/>
        </w:rPr>
        <w:t>, што је приказано табеларно и графичк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Табела 6. </w:t>
      </w:r>
      <w:r>
        <w:rPr/>
        <w:t>Планирана инвестициона улагања и остварени износ по намјенама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3"/>
        <w:gridCol w:w="1986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Изградњ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.151.57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1.2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0,3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978.57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13.43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0,9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нформациони систе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.002.32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86.83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4,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23.28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16.49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6,9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25.49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45.91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5,5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.722.80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146.68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2,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6.404.04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2.740.63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6,71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highlight w:val="yellow"/>
          <w:lang w:val="sr-BA"/>
        </w:rPr>
      </w:pPr>
      <w:bookmarkStart w:id="12" w:name="_1595680215"/>
      <w:bookmarkStart w:id="13" w:name="_1563866760"/>
      <w:bookmarkStart w:id="14" w:name="_1553348366"/>
      <w:bookmarkStart w:id="15" w:name="_1553348356"/>
      <w:bookmarkStart w:id="16" w:name="_1553348335"/>
      <w:bookmarkStart w:id="17" w:name="_1553348288"/>
      <w:bookmarkStart w:id="18" w:name="_1540110241"/>
      <w:bookmarkStart w:id="19" w:name="_1532413862"/>
      <w:bookmarkStart w:id="20" w:name="_1501310726"/>
      <w:bookmarkStart w:id="21" w:name="_1501310708"/>
      <w:bookmarkStart w:id="22" w:name="_1501310681"/>
      <w:bookmarkStart w:id="23" w:name="_1501310555"/>
      <w:bookmarkStart w:id="24" w:name="_1488951250"/>
      <w:bookmarkStart w:id="25" w:name="_1488951200"/>
      <w:bookmarkStart w:id="26" w:name="_1488951196"/>
      <w:bookmarkStart w:id="27" w:name="_1488951177"/>
      <w:bookmarkStart w:id="28" w:name="_1488951157"/>
      <w:bookmarkStart w:id="29" w:name="_1488951152"/>
      <w:bookmarkStart w:id="30" w:name="_1488951140"/>
      <w:bookmarkStart w:id="31" w:name="_1488951095"/>
      <w:bookmarkStart w:id="32" w:name="_1488951080"/>
      <w:bookmarkStart w:id="33" w:name="_1488951029"/>
      <w:bookmarkStart w:id="34" w:name="_1480409037"/>
      <w:bookmarkStart w:id="35" w:name="_148040898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3.6pt;height:141.05pt" filled="f" o:ole="">
            <v:imagedata r:id="rId9" o:title=""/>
          </v:shape>
          <o:OLEObject Type="Embed" ProgID="Excel.Sheet.12" ShapeID="ole_rId8" DrawAspect="Content" ObjectID="_312340166" r:id="rId8"/>
        </w:objec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Процентуално учешће извршених улагања по намјенама улагања у укупним улагањима је приказано табеларно, како слијед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Табела 7. </w:t>
      </w:r>
      <w:r>
        <w:rPr/>
        <w:t>Процентуално учешће по намјенама улагањ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,1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5,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5,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,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,9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1,8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што је видљиво у табеларном прегледу, највеће улагање у 2022. години је извршено у транспортна средства (41,84 %) те опрему информационих система (25,06 %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У даљем тексту извршићемо анализу извршења Програма инвестиција по намјенама улагања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2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изградњу грађевинских објеката и остала капитална улагањ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</w:rPr>
        <w:t>9.151.570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>КМ</w:t>
      </w:r>
      <w:r>
        <w:rPr>
          <w:rFonts w:cs="Arial" w:ascii="Calibri" w:hAnsi="Calibri"/>
          <w:sz w:val="22"/>
          <w:szCs w:val="22"/>
          <w:lang w:val="sr-Latn-CS"/>
        </w:rPr>
        <w:t xml:space="preserve">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је </w:t>
      </w:r>
      <w:r>
        <w:rPr>
          <w:rFonts w:cs="Arial" w:ascii="Calibri" w:hAnsi="Calibri"/>
          <w:sz w:val="22"/>
          <w:szCs w:val="22"/>
          <w:lang w:val="sr-CS"/>
        </w:rPr>
        <w:t xml:space="preserve">извршено  улагање у износу од </w:t>
      </w:r>
      <w:r>
        <w:rPr>
          <w:rFonts w:cs="Arial" w:ascii="Calibri" w:hAnsi="Calibri"/>
          <w:b/>
          <w:sz w:val="22"/>
          <w:szCs w:val="22"/>
        </w:rPr>
        <w:t>31.274,10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</w:rPr>
        <w:t>0,34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 xml:space="preserve">Табела 8.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2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Latn-CS"/>
              </w:rPr>
              <w:t>9.151.5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.274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4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у покренуту у ранијем периоду (6.727,50 КМ или 21,51 %), те на новопланирану инвестицију (24.546,60 КМ или 78,49 %).</w:t>
      </w:r>
      <w:r>
        <w:rPr>
          <w:rFonts w:cs="Arial" w:ascii="Calibri" w:hAnsi="Calibri"/>
          <w:sz w:val="22"/>
          <w:szCs w:val="22"/>
          <w:lang w:val="sr-CS"/>
        </w:rPr>
        <w:t xml:space="preserve"> У посматраном периоду је реализована инвестиција кој</w:t>
      </w:r>
      <w:r>
        <w:rPr>
          <w:rFonts w:cs="Arial" w:ascii="Calibri" w:hAnsi="Calibri"/>
          <w:sz w:val="22"/>
          <w:szCs w:val="22"/>
          <w:lang w:val="sr-Latn-BA"/>
        </w:rPr>
        <w:t>а</w:t>
      </w:r>
      <w:r>
        <w:rPr>
          <w:rFonts w:cs="Arial" w:ascii="Calibri" w:hAnsi="Calibri"/>
          <w:sz w:val="22"/>
          <w:szCs w:val="22"/>
          <w:lang w:val="sr-CS"/>
        </w:rPr>
        <w:t xml:space="preserve"> је покренута у ранијем периоду</w:t>
      </w:r>
      <w:r>
        <w:rPr>
          <w:rFonts w:cs="Arial" w:ascii="Calibri" w:hAnsi="Calibri"/>
          <w:sz w:val="22"/>
          <w:szCs w:val="22"/>
          <w:lang w:val="sr-BA"/>
        </w:rPr>
        <w:t>-</w:t>
      </w:r>
      <w:r>
        <w:rPr>
          <w:rFonts w:cs="Arial" w:ascii="Calibri" w:hAnsi="Calibri"/>
          <w:b/>
          <w:sz w:val="22"/>
          <w:szCs w:val="22"/>
          <w:lang w:val="sr-CS"/>
        </w:rPr>
        <w:t>видео надзор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оред наведеног, реализована је новопланирана набавка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опреме и софтвера за надзорни центар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Cs/>
          <w:sz w:val="22"/>
          <w:szCs w:val="22"/>
          <w:lang w:val="sr-BA"/>
        </w:rPr>
      </w:pPr>
      <w:r>
        <w:rPr>
          <w:rFonts w:cs="Arial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 КОЈЕ НИСУ ПОКРЕНУТ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Cs/>
          <w:sz w:val="22"/>
          <w:szCs w:val="22"/>
          <w:lang w:val="sr-BA"/>
        </w:rPr>
      </w:pPr>
      <w:r>
        <w:rPr>
          <w:rFonts w:cs="Arial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9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57"/>
        <w:gridCol w:w="2776"/>
        <w:gridCol w:w="13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уповина посл. простора Шипов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ортинг центар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000.000,00</w:t>
            </w:r>
          </w:p>
        </w:tc>
      </w:tr>
      <w:tr>
        <w:trPr/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.120.000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10. </w:t>
      </w:r>
      <w:r>
        <w:rPr>
          <w:rFonts w:cs="Calibri" w:ascii="Calibri" w:hAnsi="Calibri"/>
          <w:sz w:val="22"/>
          <w:szCs w:val="22"/>
          <w:lang w:val="sr-BA"/>
        </w:rPr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1.274,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3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–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120.0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9,66</w:t>
            </w:r>
          </w:p>
        </w:tc>
      </w:tr>
      <w:tr>
        <w:trPr>
          <w:trHeight w:val="90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.151.274,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  <w:lang w:val="sr-CS"/>
        </w:rPr>
        <w:t>АДАПТАЦИЈА И РЕКОНСТРУКЦИЈА  ГРАЂЕВИНСКИХ ОБЈЕКАТА И УГРАДЊА СИСТЕМ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 xml:space="preserve">ПЛАН И ИЗВРШЕЊЕ ПЛАНА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2</w:t>
      </w:r>
      <w:r>
        <w:rPr>
          <w:rFonts w:cs="Arial" w:ascii="Calibri" w:hAnsi="Calibri"/>
          <w:sz w:val="22"/>
          <w:szCs w:val="22"/>
          <w:lang w:val="sr-BA"/>
        </w:rPr>
        <w:t>.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адаптацију и реконструкцију грађевинских објеката и уградњу систем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  <w:lang w:val="sr-CS"/>
        </w:rPr>
        <w:t>1.978.575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је </w:t>
      </w:r>
      <w:r>
        <w:rPr>
          <w:rFonts w:cs="Arial" w:ascii="Calibri" w:hAnsi="Calibri"/>
          <w:sz w:val="22"/>
          <w:szCs w:val="22"/>
          <w:lang w:val="sr-CS"/>
        </w:rPr>
        <w:t xml:space="preserve">извршено  улагање у износу од </w:t>
      </w:r>
      <w:r>
        <w:rPr>
          <w:rFonts w:cs="Arial" w:ascii="Calibri" w:hAnsi="Calibri"/>
          <w:b/>
          <w:sz w:val="22"/>
          <w:szCs w:val="22"/>
          <w:lang w:val="sr-CS"/>
        </w:rPr>
        <w:t>413.434,46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20,90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 xml:space="preserve">Табела 11.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2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1.978.5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13.434,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0,9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266.319,98 КМ или 64,42 %), те на новопланиране инвестиције (147.114,48 КМ или 35,58 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осматраном периоду су реализоване инвестиције покренуте у ранијем периоду, и то </w:t>
      </w:r>
      <w:r>
        <w:rPr>
          <w:rFonts w:cs="Calibri" w:ascii="Calibri" w:hAnsi="Calibri"/>
          <w:b/>
          <w:sz w:val="22"/>
          <w:szCs w:val="22"/>
          <w:lang w:val="sr-CS"/>
        </w:rPr>
        <w:t>санација крова на објекту Поште 78220 Котор Варош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реконструкција шалтер сале Поште 75440 Власеница</w:t>
      </w:r>
      <w:r>
        <w:rPr>
          <w:rFonts w:cs="Calibri" w:ascii="Calibri" w:hAnsi="Calibri"/>
          <w:b/>
          <w:sz w:val="22"/>
          <w:szCs w:val="22"/>
          <w:lang w:val="sr-BA"/>
        </w:rPr>
        <w:t>, санација и адаптација објекта Поште 78252 Трн (дјелимична реализација), реконструкција и санација објекта Поште 79240 Козарска Дубица (дјелимична реализација) и израда пројектне документације за надстрешн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ицу у ПЦ Добој (дјелимична реализација).</w:t>
      </w:r>
      <w:r>
        <w:rPr>
          <w:rFonts w:cs="Calibri" w:ascii="Calibri" w:hAnsi="Calibri"/>
          <w:sz w:val="22"/>
          <w:szCs w:val="22"/>
          <w:lang w:val="sr-BA"/>
        </w:rPr>
        <w:t xml:space="preserve"> Поред наведеног, реализоване су новопланиране инвестиције-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балистичке преграде у Пошти 71123 Источно Сарајево и санација крова на објекту Поште 73280 Чајниче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а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 xml:space="preserve">дјелимично </w:t>
      </w:r>
      <w:r>
        <w:rPr>
          <w:rFonts w:cs="Arial" w:ascii="Calibri" w:hAnsi="Calibri"/>
          <w:b/>
          <w:sz w:val="22"/>
          <w:szCs w:val="22"/>
          <w:lang w:val="sr-BA"/>
        </w:rPr>
        <w:t>исхођење дозвола за реконструкцију и санацију објекта Поште 79240 Козарска Дубица, исхођење дозвола за надстрешницу у објекту ПЦ Добој, замјена котла у објекту Поште 71350 Соколац-пројектовање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2. године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sr-CS"/>
        </w:rPr>
      </w:pPr>
      <w:r>
        <w:rPr>
          <w:rFonts w:cs="Arial" w:ascii="Calibri" w:hAnsi="Calibri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  <w:t xml:space="preserve">Табела 12. </w:t>
      </w:r>
      <w:r>
        <w:rPr>
          <w:rFonts w:cs="Arial" w:ascii="Calibri" w:hAnsi="Calibri"/>
          <w:sz w:val="22"/>
          <w:szCs w:val="22"/>
          <w:lang w:val="sr-BA"/>
        </w:rPr>
        <w:t>Преглед уговора чија реализација је у току- закључени до 31.12.2022. годин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51"/>
        <w:gridCol w:w="3772"/>
        <w:gridCol w:w="122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јектовање  79220 Нови Град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рада идејног прој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91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74101 Добој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рада пројекта парт. уређењ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965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74101 Добој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ТУ- партерно уређењ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3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јектовање 74400 Дервент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схођени локацијски услов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.938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л. браварија и ПВЦ прозор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спостављена 1. наруџбе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8.055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крова Нова Топо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вођење радов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.942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и адаптација Трн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о након 31.12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201,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крова Ламовит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вођење радов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9.969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Реконструкција и санација </w:t>
            </w:r>
            <w:r>
              <w:rPr>
                <w:rFonts w:cs="Calibri" w:ascii="Calibri" w:hAnsi="Calibri"/>
                <w:sz w:val="20"/>
                <w:szCs w:val="20"/>
                <w:lang w:val="sr-BA"/>
              </w:rPr>
              <w:t>К. Дубиц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вођење радов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6.878,91</w:t>
            </w:r>
          </w:p>
        </w:tc>
      </w:tr>
      <w:tr>
        <w:trPr/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65.099,31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>е (нереализовани дио)</w:t>
      </w:r>
      <w:r>
        <w:rPr>
          <w:rFonts w:cs="Calibri" w:ascii="Calibri" w:hAnsi="Calibri"/>
          <w:sz w:val="22"/>
          <w:szCs w:val="22"/>
          <w:lang w:val="sr-CS"/>
        </w:rPr>
        <w:t xml:space="preserve"> 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CS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39,35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%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Табела 13. </w:t>
      </w:r>
      <w:r>
        <w:rPr>
          <w:rFonts w:cs="Calibri" w:ascii="Calibri" w:hAnsi="Calibri"/>
          <w:sz w:val="22"/>
          <w:szCs w:val="22"/>
          <w:lang w:val="sr-CS"/>
        </w:rPr>
        <w:t xml:space="preserve">Остварење Програма инвестиција </w:t>
      </w:r>
      <w:r>
        <w:rPr>
          <w:rFonts w:cs="Arial" w:ascii="Calibri" w:hAnsi="Calibri"/>
          <w:sz w:val="22"/>
          <w:szCs w:val="22"/>
          <w:lang w:val="sr-CS"/>
        </w:rPr>
        <w:t>од 01.01-31.12.2022. године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60"/>
        <w:gridCol w:w="1295"/>
        <w:gridCol w:w="782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.978.57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13.43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65.099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,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78.533,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9,35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14.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9"/>
        <w:gridCol w:w="3186"/>
        <w:gridCol w:w="147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78103 Бањалу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4.924,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стрешница Добој радов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.102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стрешница Добој надзор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авна наба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2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мјена котла Модрич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мјена котла Теслић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Обудова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2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мјена котла ПЦ Бијељ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8.44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Адаптација 76303 Бијељ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Трно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.865,9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Фоч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сада 89101 Требињ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0.000,00</w:t>
            </w:r>
          </w:p>
        </w:tc>
      </w:tr>
      <w:tr>
        <w:trPr/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858.263,21</w:t>
            </w:r>
          </w:p>
        </w:tc>
      </w:tr>
    </w:tbl>
    <w:p>
      <w:pPr>
        <w:pStyle w:val="Normal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15. </w:t>
      </w:r>
      <w:r>
        <w:rPr/>
        <w:t>Преглед инвестиција које нису покренуте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75"/>
        <w:gridCol w:w="3050"/>
        <w:gridCol w:w="13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Горњи Рибни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, реалокаци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2.099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ПСЦ Бањалу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, реалокаци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.965,8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озарска Дубица дозвол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акон извођења радо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.632,9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објекта Козара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конструкција Дервен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Није покренуто, реалокациј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мјена котла Сокола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7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јектовање Пал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конструкција Вишегра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, реалокаци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89103 Требињ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даптација објекта Невесињ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13.698,43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16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13.434,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,90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65.099,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,4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58.263,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3,3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13.698,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,85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950.495,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8,58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  <w:t>ОПРЕМА ИНФОРМАЦИОНИХ СИСТЕМА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2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oпреме информационих система</w:t>
      </w:r>
      <w:r>
        <w:rPr>
          <w:rFonts w:cs="Arial" w:ascii="Calibri" w:hAnsi="Calibri"/>
          <w:sz w:val="22"/>
          <w:szCs w:val="22"/>
          <w:lang w:val="sr-CS"/>
        </w:rPr>
        <w:t xml:space="preserve">, планирано је улагање у укупном износу </w:t>
      </w:r>
      <w:r>
        <w:rPr>
          <w:rFonts w:cs="Arial" w:ascii="Calibri" w:hAnsi="Calibri"/>
          <w:b/>
          <w:sz w:val="22"/>
          <w:szCs w:val="22"/>
          <w:lang w:val="sr-CS"/>
        </w:rPr>
        <w:t>2.002.324,00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 улагање у износу од </w:t>
      </w:r>
      <w:r>
        <w:rPr>
          <w:rFonts w:cs="Arial" w:ascii="Calibri" w:hAnsi="Calibri"/>
          <w:b/>
          <w:sz w:val="22"/>
          <w:szCs w:val="22"/>
          <w:lang w:val="sr-BA"/>
        </w:rPr>
        <w:t>686.832,2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BA"/>
        </w:rPr>
        <w:t>34,30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eastAsia="Calibri" w:cs="Arial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Табела 17. 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2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2.002.3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686.832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4,3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621.029,05 КМ или 90,42 %), те на новопланиране инвестиције (65.803,15 КМ или 9,58 %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реализоване инвестиције кој</w:t>
      </w:r>
      <w:r>
        <w:rPr>
          <w:rFonts w:cs="Arial" w:ascii="Calibri" w:hAnsi="Calibri"/>
          <w:sz w:val="22"/>
          <w:szCs w:val="22"/>
          <w:lang w:val="sr-Latn-BA"/>
        </w:rPr>
        <w:t>e</w:t>
      </w:r>
      <w:r>
        <w:rPr>
          <w:rFonts w:cs="Arial" w:ascii="Calibri" w:hAnsi="Calibri"/>
          <w:sz w:val="22"/>
          <w:szCs w:val="22"/>
          <w:lang w:val="sr-CS"/>
        </w:rPr>
        <w:t xml:space="preserve"> су покренуте у ранијем периоду</w:t>
      </w:r>
      <w:r>
        <w:rPr>
          <w:rFonts w:cs="Arial" w:ascii="Calibri" w:hAnsi="Calibri"/>
          <w:sz w:val="22"/>
          <w:szCs w:val="22"/>
          <w:lang w:val="sr-BA"/>
        </w:rPr>
        <w:t>, и то</w:t>
      </w:r>
      <w:r>
        <w:rPr>
          <w:rFonts w:cs="Arial" w:ascii="Calibri" w:hAnsi="Calibri"/>
          <w:sz w:val="22"/>
          <w:szCs w:val="22"/>
          <w:lang w:val="sr-CS"/>
        </w:rPr>
        <w:t xml:space="preserve"> у потпуности набавка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лаптопа, УПС, шалтерских и позадинских штампача, бар код читача,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опреме за хибридну пошту, виртуелни </w:t>
      </w:r>
      <w:r>
        <w:rPr>
          <w:rFonts w:cs="Arial" w:ascii="Calibri" w:hAnsi="Calibri"/>
          <w:b/>
          <w:sz w:val="22"/>
          <w:szCs w:val="22"/>
          <w:lang w:val="sr-Latn-BA"/>
        </w:rPr>
        <w:t>e-post box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и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унапређење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DW</w:t>
      </w:r>
      <w:r>
        <w:rPr>
          <w:rFonts w:cs="Arial" w:ascii="Calibri" w:hAnsi="Calibri"/>
          <w:b/>
          <w:sz w:val="22"/>
          <w:szCs w:val="22"/>
          <w:lang w:val="sr-Latn-BA"/>
        </w:rPr>
        <w:t>,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рачунара и монитора</w:t>
      </w:r>
      <w:r>
        <w:rPr>
          <w:rFonts w:cs="Arial" w:ascii="Calibri" w:hAnsi="Calibri"/>
          <w:b/>
          <w:sz w:val="22"/>
          <w:szCs w:val="22"/>
        </w:rPr>
        <w:t>,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 xml:space="preserve">а дјелимично имплементација </w:t>
      </w:r>
      <w:r>
        <w:rPr>
          <w:rFonts w:cs="Arial" w:ascii="Calibri" w:hAnsi="Calibri"/>
          <w:b/>
          <w:sz w:val="22"/>
          <w:szCs w:val="22"/>
          <w:lang w:val="sr-Latn-BA"/>
        </w:rPr>
        <w:t>Cloud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рјешења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оред наведеног, реализована је новопланирана набавка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ГПС уређаја за праћење возила и ГПС уређаја за праћење особа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а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 xml:space="preserve">дјелимично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модернизација и унапређење Хало центра, УПС, батерије и напонски прекидачи и виртуелни </w:t>
      </w:r>
      <w:r>
        <w:rPr>
          <w:rFonts w:cs="Arial" w:ascii="Calibri" w:hAnsi="Calibri"/>
          <w:b/>
          <w:sz w:val="22"/>
          <w:szCs w:val="22"/>
          <w:lang w:val="sr-Latn-BA"/>
        </w:rPr>
        <w:t>e-post box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FF0000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color w:val="FF0000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FF0000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color w:val="FF0000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2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b/>
          <w:sz w:val="22"/>
          <w:szCs w:val="22"/>
          <w:lang w:val="sr-Latn-BA"/>
        </w:rPr>
        <w:t xml:space="preserve">Табела 18.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2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ИП телефо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1.12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дернизација мреж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Извршење у т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6.245,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дернизација мреж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Извршење у т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9.991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ова мрежна опр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9.104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ПС, батерије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BA"/>
              </w:rPr>
              <w:t>Реализовано у потпуности након 31.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.242,5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дернизација Хало ц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BA"/>
              </w:rPr>
              <w:t>Реализовано у потпуности након 31.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.573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Виртуелни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e-post bo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Дјелимично реализован угов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9.473,41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16.753,2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 xml:space="preserve">е </w:t>
      </w:r>
      <w:r>
        <w:rPr>
          <w:rFonts w:cs="Calibri" w:ascii="Calibri" w:hAnsi="Calibri"/>
          <w:sz w:val="22"/>
          <w:szCs w:val="22"/>
          <w:lang w:val="sr-Latn-BA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60,11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  <w:t xml:space="preserve">Табела 19. </w:t>
      </w:r>
      <w:r>
        <w:rPr>
          <w:rFonts w:cs="Arial" w:ascii="Calibri" w:hAnsi="Calibri"/>
          <w:sz w:val="22"/>
          <w:szCs w:val="22"/>
          <w:lang w:val="sr-BA"/>
        </w:rPr>
        <w:t>Остварење Програма инвестиција од 01.01-31.12.2022. године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2.002.324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86.83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16.753,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5,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203.585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60,11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20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9"/>
        <w:gridCol w:w="300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ачунари и монитор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Лаптоп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ервер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Шалтерски штампач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задински штампач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ПС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Бар код читач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према за хибридну пошт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о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Upgrade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на нову верзију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Mi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вршење у то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11.15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462.15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Табела 21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99"/>
        <w:gridCol w:w="2556"/>
        <w:gridCol w:w="147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Д Б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ФАЗ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НОС У КМ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ервер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према за покретни шалте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5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FWCP Antiransomwa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4.3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Рјешење за мониторинг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1.9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Network Operation Cent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Није покренуто, реалока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73.730,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СО 27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Реализовано крајем 202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63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Лиценце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Није покренуто, реалока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Лиценце за даљински приступ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.190,00</w:t>
            </w:r>
          </w:p>
        </w:tc>
      </w:tr>
      <w:tr>
        <w:trPr/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333.800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22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54"/>
        <w:gridCol w:w="240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86.832,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16.753,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5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462.15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3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33.80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6,67</w:t>
            </w:r>
          </w:p>
        </w:tc>
      </w:tr>
      <w:tr>
        <w:trPr>
          <w:trHeight w:val="152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1.999.535,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99,86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b/>
          <w:b/>
          <w:highlight w:val="yellow"/>
          <w:u w:val="single"/>
          <w:lang w:val="sr-BA"/>
        </w:rPr>
      </w:pPr>
      <w:r>
        <w:rPr>
          <w:rFonts w:cs="Arial" w:ascii="Calibri" w:hAnsi="Calibri"/>
          <w:b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b/>
          <w:b/>
          <w:highlight w:val="yellow"/>
          <w:u w:val="single"/>
          <w:lang w:val="sr-BA"/>
        </w:rPr>
      </w:pPr>
      <w:r>
        <w:rPr>
          <w:rFonts w:cs="Arial" w:ascii="Calibri" w:hAnsi="Calibri"/>
          <w:b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lang w:val="sr-BA"/>
        </w:rPr>
      </w:pPr>
      <w:r>
        <w:rPr>
          <w:rFonts w:cs="Arial" w:ascii="Calibri" w:hAnsi="Calibri"/>
          <w:b/>
          <w:u w:val="single"/>
          <w:lang w:val="sr-BA"/>
        </w:rPr>
        <w:t>П</w:t>
      </w:r>
      <w:r>
        <w:rPr>
          <w:rFonts w:cs="Arial" w:ascii="Calibri" w:hAnsi="Calibri"/>
          <w:b/>
          <w:u w:val="single"/>
          <w:lang w:val="sr-CS"/>
        </w:rPr>
        <w:t>ОШТАНСКА ОПРЕМА И МЕХАНИЗАЦИЈ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2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поштанске опреме и механизације</w:t>
      </w:r>
      <w:r>
        <w:rPr>
          <w:rFonts w:cs="Arial" w:ascii="Calibri" w:hAnsi="Calibri"/>
          <w:sz w:val="22"/>
          <w:szCs w:val="22"/>
          <w:lang w:val="sr-CS"/>
        </w:rPr>
        <w:t>, планирано је улагање у укупном износу од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223.280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улагање у износу од </w:t>
      </w:r>
      <w:r>
        <w:rPr>
          <w:rFonts w:cs="Arial" w:ascii="Calibri" w:hAnsi="Calibri"/>
          <w:b/>
          <w:sz w:val="22"/>
          <w:szCs w:val="22"/>
          <w:lang w:val="sr-BA"/>
        </w:rPr>
        <w:t>216.499,47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BA"/>
        </w:rPr>
        <w:t>96,96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 xml:space="preserve">Табела 23. 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2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23.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216.499,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96,9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89.704,37 КМ или 41,43 %), те на новопланиране инвестиције (126.795,10 КМ или 58,57 %)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sr-CS"/>
        </w:rPr>
      </w:pPr>
      <w:r>
        <w:rPr>
          <w:rFonts w:cs="Arial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 xml:space="preserve">Инвестиције које су покренуте у ранијем периоду а реализоване у посматраном периоду су: набавка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машина за бројање кованог новца, рачунских машина, система за мјерење квалитета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из средстава Фонда за квалитет услуга СПС)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  <w:t>ИПС апликација-информатичка опрема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(из средстава Фонда за квалитет услуга СПС), и </w:t>
      </w: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  <w:t>машина за везивање свежњева,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док су реализоване новопланиране инвестиције, и то набавка </w:t>
      </w: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  <w:t>машина за бројање новца, рачунских машина, УВ лампи, транспортних склопивих колица, каса и машина за везивање свежњева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sr-BA"/>
        </w:rPr>
      </w:pP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Предузећа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(147.291,76 КМ или 68,03 %), те из </w:t>
      </w: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  <w:t>средстава Фонда за квалитет услуга СПС</w:t>
      </w:r>
      <w:r>
        <w:rPr>
          <w:rFonts w:cs="Calibri" w:ascii="Calibri" w:hAnsi="Calibri"/>
          <w:bCs/>
          <w:color w:val="000000"/>
          <w:sz w:val="22"/>
          <w:szCs w:val="22"/>
          <w:lang w:val="sr-BA"/>
        </w:rPr>
        <w:t xml:space="preserve"> (69.207,71 КМ или 31,97 %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b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, инвестиција које су као пренос уврштене у Програм али су реализоване крајем 2021. године те раскинути уговор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24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/раскинути уговор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78"/>
        <w:gridCol w:w="2783"/>
        <w:gridCol w:w="132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анспортна кол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.0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исмоносна и пакетска кол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.3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пецијалне касе за трансп.нов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ије покренут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окациј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.382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ашине за бр.п.новца-ПРЕНОС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Реализовано крајем 2021. го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.0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Благајнички се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аскинит угов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88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толови за достављач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Неуспјешно окончан поступак Ј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.250,00</w:t>
            </w:r>
          </w:p>
        </w:tc>
      </w:tr>
      <w:tr>
        <w:trPr/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5.812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25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BA"/>
              </w:rPr>
              <w:t>216.499,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BA"/>
              </w:rPr>
              <w:t>96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5.812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3,95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92.311,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30,91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*Проценат је већи од 100, из разлога што реализоване набавке из средстава СПС нису биле планиране Програмом инвестиција за 2022. годину.</w:t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sz w:val="22"/>
          <w:szCs w:val="22"/>
          <w:highlight w:val="yellow"/>
          <w:u w:val="single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 xml:space="preserve">НАМЈЕШТАЈ И </w:t>
      </w:r>
      <w:r>
        <w:rPr>
          <w:rFonts w:cs="Arial" w:ascii="Calibri" w:hAnsi="Calibri"/>
          <w:b/>
          <w:u w:val="single"/>
        </w:rPr>
        <w:t>O</w:t>
      </w:r>
      <w:r>
        <w:rPr>
          <w:rFonts w:cs="Arial" w:ascii="Calibri" w:hAnsi="Calibri"/>
          <w:b/>
          <w:u w:val="single"/>
          <w:lang w:val="sr-CS"/>
        </w:rPr>
        <w:t>СТАЛА ОПРЕМА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2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намјештаја и остале опреме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325.494,00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улагање у износу од </w:t>
      </w:r>
      <w:r>
        <w:rPr>
          <w:rFonts w:cs="Arial" w:ascii="Calibri" w:hAnsi="Calibri"/>
          <w:b/>
          <w:sz w:val="22"/>
          <w:szCs w:val="22"/>
        </w:rPr>
        <w:t>245.913,23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</w:rPr>
        <w:t>75,55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 xml:space="preserve">Табела  26.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2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25.4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45.913,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,55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 xml:space="preserve">Податак о реализованим улагањима се односи на инвестиције покренуте у ранијем периоду (10.284,42 КМ или </w:t>
      </w:r>
      <w:r>
        <w:rPr>
          <w:rFonts w:cs="Calibri" w:ascii="Calibri" w:hAnsi="Calibri"/>
          <w:bCs/>
          <w:sz w:val="22"/>
          <w:szCs w:val="22"/>
        </w:rPr>
        <w:t>4,18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%), те на новопланиране инвестиције, односно инвестиције чије покретање је предвиђено у 2022. години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и инвестиције које нису биле планиране, али је донесена одлука о покретању (</w:t>
      </w:r>
      <w:r>
        <w:rPr>
          <w:rFonts w:cs="Calibri" w:ascii="Calibri" w:hAnsi="Calibri"/>
          <w:bCs/>
          <w:sz w:val="22"/>
          <w:szCs w:val="22"/>
        </w:rPr>
        <w:t>235.628,81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КМ или 95,82 %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реализоване инвестиције кој</w:t>
      </w:r>
      <w:r>
        <w:rPr>
          <w:rFonts w:cs="Arial" w:ascii="Calibri" w:hAnsi="Calibri"/>
          <w:sz w:val="22"/>
          <w:szCs w:val="22"/>
          <w:lang w:val="sr-Latn-BA"/>
        </w:rPr>
        <w:t>е</w:t>
      </w:r>
      <w:r>
        <w:rPr>
          <w:rFonts w:cs="Arial" w:ascii="Calibri" w:hAnsi="Calibri"/>
          <w:sz w:val="22"/>
          <w:szCs w:val="22"/>
          <w:lang w:val="sr-CS"/>
        </w:rPr>
        <w:t xml:space="preserve"> су покренуте у ранијем периоду, и то набавка </w:t>
      </w:r>
      <w:r>
        <w:rPr>
          <w:rFonts w:cs="Arial" w:ascii="Calibri" w:hAnsi="Calibri"/>
          <w:b/>
          <w:sz w:val="22"/>
          <w:szCs w:val="22"/>
          <w:lang w:val="sr-CS"/>
        </w:rPr>
        <w:t>столова, ормара, покретних касета и вјешалица</w:t>
      </w:r>
      <w:r>
        <w:rPr>
          <w:rFonts w:cs="Arial" w:ascii="Calibri" w:hAnsi="Calibri"/>
          <w:sz w:val="22"/>
          <w:szCs w:val="22"/>
          <w:lang w:val="sr-CS"/>
        </w:rPr>
        <w:t xml:space="preserve">, док су реализоване новопланиране набавке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осилица, тримера, столица, полица за архиву, клима уређаја, прочишћивача ваздуха, машине за чишћење подова, радијатора, стаклених витрина, пултова, столова, ормара, покретних касета, вјешалица и пећи на чврсто гориво. </w:t>
      </w:r>
      <w:r>
        <w:rPr>
          <w:rFonts w:cs="Arial" w:ascii="Calibri" w:hAnsi="Calibri"/>
          <w:sz w:val="22"/>
          <w:szCs w:val="22"/>
          <w:lang w:val="sr-CS"/>
        </w:rPr>
        <w:t>Поред наведеног, реализоване су набавке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ауто-механичарског алата и алата за кућне мајсторе </w:t>
      </w:r>
      <w:r>
        <w:rPr>
          <w:rFonts w:cs="Arial" w:ascii="Calibri" w:hAnsi="Calibri"/>
          <w:sz w:val="22"/>
          <w:szCs w:val="22"/>
          <w:lang w:val="sr-CS"/>
        </w:rPr>
        <w:t xml:space="preserve">(планирано Планом набавке за редовно пословање, донесена одлука Управе Предузећа о књижењу као основно средство), те </w:t>
      </w:r>
      <w:r>
        <w:rPr>
          <w:rFonts w:cs="Arial" w:ascii="Calibri" w:hAnsi="Calibri"/>
          <w:b/>
          <w:sz w:val="22"/>
          <w:szCs w:val="22"/>
          <w:lang w:val="sr-CS"/>
        </w:rPr>
        <w:t>пумпи за котловницу Поште 79101 Приједор</w:t>
      </w:r>
      <w:r>
        <w:rPr>
          <w:rFonts w:cs="Arial" w:ascii="Calibri" w:hAnsi="Calibri"/>
          <w:sz w:val="22"/>
          <w:szCs w:val="22"/>
          <w:lang w:val="sr-CS"/>
        </w:rPr>
        <w:t xml:space="preserve"> и </w:t>
      </w:r>
      <w:r>
        <w:rPr>
          <w:rFonts w:cs="Arial" w:ascii="Calibri" w:hAnsi="Calibri"/>
          <w:b/>
          <w:sz w:val="22"/>
          <w:szCs w:val="22"/>
          <w:lang w:val="sr-CS"/>
        </w:rPr>
        <w:t>котла за Пошту Брод</w:t>
      </w:r>
      <w:r>
        <w:rPr>
          <w:rFonts w:cs="Arial" w:ascii="Calibri" w:hAnsi="Calibri"/>
          <w:sz w:val="22"/>
          <w:szCs w:val="22"/>
          <w:lang w:val="sr-CS"/>
        </w:rPr>
        <w:t xml:space="preserve"> (због околности које се нису могле планирати донесене одлуке о реалокацији)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приказан закључени уговор, који није реализован са 31.12.2022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b/>
          <w:sz w:val="22"/>
          <w:szCs w:val="22"/>
          <w:lang w:val="sr-Latn-BA"/>
        </w:rPr>
        <w:t xml:space="preserve">Табела 27.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2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сисив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о након 31.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.381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улт ИШ Основни суд Б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о након 31.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008,30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.389,5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 xml:space="preserve">е </w:t>
      </w:r>
      <w:r>
        <w:rPr>
          <w:rFonts w:cs="Calibri" w:ascii="Calibri" w:hAnsi="Calibri"/>
          <w:sz w:val="22"/>
          <w:szCs w:val="22"/>
          <w:lang w:val="sr-Latn-BA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78,74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  <w:t xml:space="preserve">Табела 28. </w:t>
      </w:r>
      <w:r>
        <w:rPr>
          <w:rFonts w:cs="Arial" w:ascii="Calibri" w:hAnsi="Calibri"/>
          <w:sz w:val="22"/>
          <w:szCs w:val="22"/>
          <w:lang w:val="sr-BA"/>
        </w:rPr>
        <w:t>Остварење Програма инвестиција од 01.01-31.12.2022. године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25.494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5.91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389,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56.30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8,74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 у фази провођења поступка јавне набавк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29.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09"/>
        <w:gridCol w:w="336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јектовање клим. ИС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успјешно оконча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68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.680,00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b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 и инвестиција које су као пренос уврштене у Програм али су реализоване крајем 2021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30. </w:t>
      </w:r>
      <w:r>
        <w:rPr/>
        <w:t xml:space="preserve">Преглед инвестиција 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8"/>
        <w:gridCol w:w="3090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лиматизација И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кон пријема проје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.32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толови-ПРЕНОС*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1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6.77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таклене витрине-ПРЕНОС*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1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41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ултови-ПРЕНОС*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1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.00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6.509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Табела 31. 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9"/>
        <w:gridCol w:w="2280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5.913,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од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389,5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,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68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6.509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3,51</w:t>
            </w:r>
          </w:p>
        </w:tc>
      </w:tr>
      <w:tr>
        <w:trPr>
          <w:trHeight w:val="116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37.491,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3,69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*Проценат је већи од 100, из разлога промјене начина књижења аутомеханичарског алата и алата за кућне мајсторе (одобрено од стране Управе Предузећа Одлуком бр. 1.-470-1/22 од 17.06.2022. године и Одлуком бр. 1.-1576-1/22 од 17.06.2022. године), те извршених набавки пумпи и котла које нису планиране (донесене одлуке о реалокацији са планиране инвестиције „Реконструкција и адаптација Поште 73240 Вишеград-извођење радова“, бр. 1.-3977-46/21 од 07.10.2022. године и  бр. 1.-3977-53/21 од 25.10.2022. године)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highlight w:val="red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>ТРАНСПОРТНА СРЕДСТВА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highlight w:val="red"/>
          <w:lang w:val="sr-BA"/>
        </w:rPr>
      </w:pPr>
      <w:r>
        <w:rPr>
          <w:rFonts w:cs="Arial" w:ascii="Calibri" w:hAnsi="Calibri"/>
          <w:bCs/>
          <w:sz w:val="22"/>
          <w:szCs w:val="22"/>
          <w:highlight w:val="red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2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</w:t>
      </w:r>
      <w:r>
        <w:rPr>
          <w:rFonts w:cs="Arial" w:ascii="Calibri" w:hAnsi="Calibri"/>
          <w:sz w:val="22"/>
          <w:szCs w:val="22"/>
          <w:lang w:val="sr-Latn-CS"/>
        </w:rPr>
        <w:t>набавк</w:t>
      </w:r>
      <w:r>
        <w:rPr>
          <w:rFonts w:cs="Arial" w:ascii="Calibri" w:hAnsi="Calibri"/>
          <w:sz w:val="22"/>
          <w:szCs w:val="22"/>
          <w:lang w:val="sr-BA"/>
        </w:rPr>
        <w:t>у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транспортних средстав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</w:rPr>
        <w:t>2.722.806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 улагање у износу од </w:t>
      </w:r>
      <w:r>
        <w:rPr>
          <w:rFonts w:cs="Arial" w:ascii="Calibri" w:hAnsi="Calibri"/>
          <w:b/>
          <w:sz w:val="22"/>
          <w:szCs w:val="22"/>
        </w:rPr>
        <w:t>1.146.682,91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>или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42,11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 xml:space="preserve">Табела 32.  </w:t>
      </w:r>
      <w:r>
        <w:rPr>
          <w:rFonts w:cs="Arial" w:ascii="Calibri" w:hAnsi="Calibri"/>
          <w:sz w:val="22"/>
          <w:szCs w:val="22"/>
          <w:lang w:val="sr-CS"/>
        </w:rPr>
        <w:t xml:space="preserve">Реализација Програма инвестиција од 01.01-31.12.2022. године 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722.80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146.682,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2,11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 xml:space="preserve">Податак о реализованим улагањима се односи на инвестиције покренуте у ранијем </w:t>
      </w:r>
      <w:r>
        <w:rPr>
          <w:rFonts w:cs="Arial" w:ascii="Calibri" w:hAnsi="Calibri"/>
          <w:sz w:val="22"/>
          <w:szCs w:val="22"/>
          <w:lang w:val="sr-CS"/>
        </w:rPr>
        <w:t xml:space="preserve">периоду, и то  </w:t>
      </w:r>
      <w:r>
        <w:rPr>
          <w:rFonts w:cs="Calibri" w:ascii="Calibri" w:hAnsi="Calibri"/>
          <w:sz w:val="22"/>
          <w:szCs w:val="22"/>
          <w:lang w:val="sr-CS"/>
        </w:rPr>
        <w:t>набавку и регистрациј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утничких и теретних возила </w:t>
      </w:r>
      <w:r>
        <w:rPr>
          <w:rFonts w:cs="Calibri" w:ascii="Calibri" w:hAnsi="Calibri"/>
          <w:sz w:val="22"/>
          <w:szCs w:val="22"/>
          <w:lang w:val="sr-CS"/>
        </w:rPr>
        <w:t>и набавк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алетара.</w:t>
      </w:r>
    </w:p>
    <w:p>
      <w:pPr>
        <w:pStyle w:val="Normal"/>
        <w:tabs>
          <w:tab w:val="clear" w:pos="720"/>
          <w:tab w:val="left" w:pos="880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tabs>
          <w:tab w:val="clear" w:pos="720"/>
          <w:tab w:val="left" w:pos="880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 у фази провођења поступка јавне набавк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33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09"/>
        <w:gridCol w:w="336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иколице за вози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длука о рез. поступка Ј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49.2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утничка вози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длука о рез. поступка Ј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37.77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Теретна вози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длука о рез. поступка Ј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.021.344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308.316,00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2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 34.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8"/>
        <w:gridCol w:w="3090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пед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61.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Бицикл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6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алетар и виљушкар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.100,00</w:t>
            </w:r>
          </w:p>
        </w:tc>
      </w:tr>
      <w:tr>
        <w:trPr>
          <w:trHeight w:val="188" w:hRule="atLeast"/>
        </w:trPr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84.500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Табела 35. </w:t>
      </w:r>
      <w:r>
        <w:rPr>
          <w:rFonts w:cs="Calibri" w:ascii="Calibri" w:hAnsi="Calibri"/>
          <w:sz w:val="22"/>
          <w:szCs w:val="22"/>
          <w:lang w:val="sr-BA"/>
        </w:rPr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46.682,9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,1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308.316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8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84.5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,45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.739.498,9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61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*Проценат је већи од 100, из разлога промјене начина књижења трошкова регистрације возила (сви издаци се књиже на инвестицију), што је одобрено од стране Управе Предузећа Одлуком бр. 1.-3938-1/21 од 28.12.2022.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даљем тексту је приказан табеларни преглед извршења Програма инвестиција по намјенама улагања и организационим дијеловима Предузећа, за период од 01.01-31.12.2022.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ањалука, март 2023. године                   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ОБЛАСТ ЗА ИНВЕСТИЦИЈЕ И НАБАВКЕ  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BA"/>
        </w:rPr>
        <w:t>Руководилац Службе за инвестиције- Јелена Страживук, дипл. ек.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ИЗВРШНИ ДИРЕКТОР ЗА ОПШТЕ, ПРАВНЕ ПОСЛОВЕ, </w:t>
      </w:r>
    </w:p>
    <w:p>
      <w:pPr>
        <w:pStyle w:val="Normal"/>
        <w:tabs>
          <w:tab w:val="clear" w:pos="720"/>
          <w:tab w:val="left" w:pos="5055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ЉУДСКЕ РЕСУРСЕ И ИНВЕСТИЦИЈ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9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њежана Мартић, дипл. инж.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BA"/>
        </w:rPr>
        <w:t>ПРИЛ</w:t>
      </w:r>
      <w:r>
        <w:rPr>
          <w:rFonts w:cs="Calibri" w:ascii="Calibri" w:hAnsi="Calibri"/>
          <w:b/>
          <w:sz w:val="36"/>
          <w:szCs w:val="36"/>
          <w:lang w:val="sr-CS"/>
        </w:rPr>
        <w:t>ОГ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sr-CS"/>
        </w:rPr>
        <w:t>ТАБЕЛАРНИ ПРЕГЛЕД ИЗВРШЕЊА ПРОГРАМА ИНВЕСТИЦИЈА ЗА  ПЕРИОД ОД 01.01-3</w:t>
      </w:r>
      <w:r>
        <w:rPr>
          <w:rFonts w:cs="Calibri" w:ascii="Calibri" w:hAnsi="Calibri"/>
          <w:b/>
          <w:sz w:val="36"/>
          <w:szCs w:val="36"/>
          <w:lang w:val="sr-BA"/>
        </w:rPr>
        <w:t>1</w:t>
      </w:r>
      <w:r>
        <w:rPr>
          <w:rFonts w:cs="Calibri" w:ascii="Calibri" w:hAnsi="Calibri"/>
          <w:b/>
          <w:sz w:val="36"/>
          <w:szCs w:val="36"/>
          <w:lang w:val="sr-CS"/>
        </w:rPr>
        <w:t>.</w:t>
      </w:r>
      <w:r>
        <w:rPr>
          <w:rFonts w:cs="Calibri" w:ascii="Calibri" w:hAnsi="Calibri"/>
          <w:b/>
          <w:sz w:val="36"/>
          <w:szCs w:val="36"/>
          <w:lang w:val="sr-BA"/>
        </w:rPr>
        <w:t>12</w:t>
      </w:r>
      <w:r>
        <w:rPr>
          <w:rFonts w:cs="Calibri" w:ascii="Calibri" w:hAnsi="Calibri"/>
          <w:b/>
          <w:sz w:val="36"/>
          <w:szCs w:val="36"/>
          <w:lang w:val="sr-CS"/>
        </w:rPr>
        <w:t>.2022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ПО НАМЈЕНАМА И ОРГАНИЗАЦИОНИМ ДИЈЕЛОВИМА ПРЕДУЗЕЋ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ОШТЕ СРПСКЕ </w:t>
      </w:r>
      <w:r>
        <w:rPr>
          <w:rFonts w:cs="Calibri" w:ascii="Calibri" w:hAnsi="Calibri"/>
          <w:b/>
          <w:sz w:val="22"/>
          <w:szCs w:val="22"/>
          <w:lang w:val="sr-CS"/>
        </w:rPr>
        <w:t>А.Д. БАЊАЛУК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ЗА ПЕРИОД ОД 01.01-3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>12</w:t>
      </w:r>
      <w:r>
        <w:rPr>
          <w:rFonts w:cs="Calibri" w:ascii="Calibri" w:hAnsi="Calibri"/>
          <w:b/>
          <w:sz w:val="22"/>
          <w:szCs w:val="22"/>
          <w:lang w:val="sr-CS"/>
        </w:rPr>
        <w:t>.2022. ГОДИНЕ</w:t>
      </w:r>
    </w:p>
    <w:p>
      <w:pPr>
        <w:pStyle w:val="Normal"/>
        <w:tabs>
          <w:tab w:val="clear" w:pos="720"/>
          <w:tab w:val="left" w:pos="93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КАПИТУЛАЦИЈА</w:t>
      </w:r>
    </w:p>
    <w:p>
      <w:pPr>
        <w:sectPr>
          <w:footerReference w:type="default" r:id="rId1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  <w:lang w:val="sr-BA"/>
        </w:rPr>
      </w:pPr>
      <w:r>
        <w:rPr/>
        <w:drawing>
          <wp:inline distT="0" distB="0" distL="0" distR="0">
            <wp:extent cx="13293090" cy="5149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309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2025" cy="4686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2025" cy="5229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582025" cy="397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582025" cy="4905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582025" cy="49815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24570" cy="57219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457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2025" cy="5029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73465" cy="54705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63940" cy="44856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sr-BA"/>
        </w:rPr>
      </w:pPr>
      <w:r>
        <w:rPr/>
        <w:drawing>
          <wp:inline distT="0" distB="0" distL="0" distR="0">
            <wp:extent cx="13934440" cy="84461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444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8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885545" cy="84010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554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13140" cy="53365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14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63940" cy="256984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34440" cy="837120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444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3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/>
        <w:drawing>
          <wp:inline distT="0" distB="0" distL="0" distR="0">
            <wp:extent cx="13849985" cy="82276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98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3295" cy="59537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3295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30" w:leader="none"/>
        </w:tabs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37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30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8663940" cy="49180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15060" cy="852043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5060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40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15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13800455" cy="81534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045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13140" cy="533654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14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3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73465" cy="135255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13835380" cy="843089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5380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/>
        <w:drawing>
          <wp:inline distT="0" distB="0" distL="0" distR="0">
            <wp:extent cx="13750290" cy="821118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029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type w:val="nextPage"/>
      <w:pgSz w:orient="landscape" w:w="23811" w:h="16838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sr-BA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5.wmf"/><Relationship Id="rId14" Type="http://schemas.openxmlformats.org/officeDocument/2006/relationships/footer" Target="footer6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footer" Target="footer7.xml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footer" Target="footer8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footer" Target="footer9.xm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footer" Target="footer10.xml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footer" Target="footer11.xml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footer" Target="footer12.xml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footer" Target="footer13.xml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footer" Target="footer14.xml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footer" Target="footer15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39:00Z</dcterms:created>
  <dc:creator>investicije</dc:creator>
  <dc:description/>
  <cp:keywords/>
  <dc:language>en-US</dc:language>
  <cp:lastModifiedBy>jelena.strazivuk</cp:lastModifiedBy>
  <cp:lastPrinted>2023-03-15T13:50:00Z</cp:lastPrinted>
  <dcterms:modified xsi:type="dcterms:W3CDTF">2023-03-15T12:51:00Z</dcterms:modified>
  <cp:revision>507</cp:revision>
  <dc:subject/>
  <dc:title>ПОШТЕ СРПСКЕ А</dc:title>
</cp:coreProperties>
</file>