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3797-2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е). Закона о јавним предузећима («Службени гласник Републике Српске», бр. 75/04 и 78/11),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Препоруке Надзорног одбора 1.-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3797-2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RS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 xml:space="preserve"> од дана </w:t>
      </w:r>
      <w:r>
        <w:rPr>
          <w:rFonts w:cs="Calibri" w:ascii="Calibri" w:hAnsi="Calibri"/>
          <w:sz w:val="22"/>
          <w:szCs w:val="22"/>
          <w:lang w:val="sr-RS"/>
        </w:rPr>
        <w:t>14.12.2022</w:t>
      </w:r>
      <w:r>
        <w:rPr>
          <w:rFonts w:cs="Calibri" w:ascii="Calibri" w:hAnsi="Calibri"/>
          <w:sz w:val="22"/>
          <w:szCs w:val="22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,  Скупштина акционара Предузећа 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3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о коначном именовању </w:t>
      </w:r>
      <w:r>
        <w:rPr>
          <w:rFonts w:cs="Calibri" w:ascii="Calibri" w:hAnsi="Calibri"/>
          <w:b/>
          <w:sz w:val="22"/>
          <w:szCs w:val="22"/>
          <w:lang w:val="sr-Latn-RS"/>
        </w:rPr>
        <w:t>три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 члана Одбора за ревизију Предузећа за поштански саобраћај 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у се три члана Одбора за ревизију Предузећа за поштански саобраћај Републике Српске а.д. Бања Лука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Весна Петковић, дипломирани економиста из Бања Луке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Јелена Зорић, дипломирани економиста из Бања Лук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Игор Предојевић, дипломирани економиста из Бања Луке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овани чланови Одбора за ревизију преузимају дужност од дана </w:t>
      </w:r>
      <w:r>
        <w:rPr>
          <w:rFonts w:cs="Calibri" w:ascii="Calibri" w:hAnsi="Calibri"/>
          <w:sz w:val="22"/>
          <w:szCs w:val="22"/>
          <w:lang w:val="sr-RS"/>
        </w:rPr>
        <w:t>05.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.2023.године</w:t>
      </w:r>
      <w:r>
        <w:rPr>
          <w:rFonts w:cs="Calibri" w:ascii="Calibri" w:hAnsi="Calibri"/>
          <w:sz w:val="22"/>
          <w:szCs w:val="22"/>
          <w:lang w:val="sr-CS"/>
        </w:rPr>
        <w:t>, од када им теку сва права и обавезе по основу вршења функције члана Одбора за ревизију Предузећа, прописан</w:t>
      </w:r>
      <w:r>
        <w:rPr>
          <w:rFonts w:cs="Calibri" w:ascii="Calibri" w:hAnsi="Calibri"/>
          <w:sz w:val="22"/>
          <w:szCs w:val="22"/>
          <w:lang w:val="sr-Latn-RS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Законом о јавним предузећима, Статутом Предузећа и другим актима Предузећ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и Одбора за ревизију из тачке I ове Одлуке се именују  на период од 4 (четири)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Мјесечна накнада за рад члана Одбора за ревизију Предузећа износи 400,00 КМ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утврђена је Одлуком Скупштине акционара Предузећа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</w:rPr>
        <w:t>01-2322-2/07 од 27.06.2007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За реализацију ове Одлуке задужује се Надзорни одб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Именованим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UvlaenjetelatekstaChar">
    <w:name w:val="Uvlačenje tela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2-04T14:22:00Z</cp:lastPrinted>
  <dcterms:modified xsi:type="dcterms:W3CDTF">2023-01-18T10:01:00Z</dcterms:modified>
  <cp:revision>37</cp:revision>
  <dc:subject/>
  <dc:title>ПРЕДУЗЕЋЕ ЗА ПОШТАНСКИ САОБРАЋАЈ </dc:title>
</cp:coreProperties>
</file>