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712-2/22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9.06.2022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 xml:space="preserve">, 100/17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Latn-BA"/>
        </w:rPr>
        <w:t xml:space="preserve"> 82/19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13. став 1., Пословника о раду Скупштине акционара, Скупштина акционара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29.06.2022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Светлана Видић, из ПРЕФ-а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Годишње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  <w:lang w:val="sr-CS"/>
        </w:rPr>
        <w:t>купштине акционара Предузећа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2-06-29T13:53:00Z</cp:lastPrinted>
  <dcterms:modified xsi:type="dcterms:W3CDTF">2022-06-29T11:54:00Z</dcterms:modified>
  <cp:revision>36</cp:revision>
  <dc:subject/>
  <dc:title>ПРЕДУЗЕЋЕ ЗА ПОШТАНСКИ САОБРАЋАЈ </dc:title>
</cp:coreProperties>
</file>