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12-4/22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9.06.2022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100/17 и 82/19),   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9.06.2022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записника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CS"/>
        </w:rPr>
        <w:t>Драган Тешић, 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 xml:space="preserve">            Светлана Видић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2-06-29T13:57:00Z</cp:lastPrinted>
  <dcterms:modified xsi:type="dcterms:W3CDTF">2022-06-29T11:58:00Z</dcterms:modified>
  <cp:revision>18</cp:revision>
  <dc:subject/>
  <dc:title>ПРЕДУЗЕЋЕ ЗА ПОШТАНСКИ САОБРАЋАЈ </dc:title>
</cp:coreProperties>
</file>