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3784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9.06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5. став 1. тачка д. Закона о јавним предузећ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75/04, 78/11) и чланом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као и на основу члана 26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Ребаланса програма инвестиција Предузећа за поштански саобраћај Републике Српске а.д. Бања Лука за 2021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  <w:tab w:val="left" w:pos="69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20:00Z</cp:lastPrinted>
  <dcterms:modified xsi:type="dcterms:W3CDTF">2022-06-29T12:22:00Z</dcterms:modified>
  <cp:revision>57</cp:revision>
  <dc:subject/>
  <dc:title>ПРЕДУЗЕЋЕ ЗА ПОШТАНСКИ САОБРАЋАЈ </dc:title>
</cp:coreProperties>
</file>