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3838-9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13.12.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V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13.12.2021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V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RS"/>
        </w:rPr>
        <w:t>Орлеанка Никодиновић, акционар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RS"/>
        </w:rPr>
        <w:t>Драго Блажић, акционар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  <w:t>Орлеанка Никодиновић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9-02-04T14:05:00Z</cp:lastPrinted>
  <dcterms:modified xsi:type="dcterms:W3CDTF">2021-12-14T07:42:00Z</dcterms:modified>
  <cp:revision>20</cp:revision>
  <dc:subject/>
  <dc:title>ПРЕДУЗЕЋЕ ЗА ПОШТАНСКИ САОБРАЋАЈ </dc:title>
</cp:coreProperties>
</file>