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1901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09.07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члана 46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Закључка Владе Републике Српске бр.04/1-012-2-351/11 од 03.03.2011.године, </w:t>
      </w:r>
      <w:r>
        <w:rPr>
          <w:rFonts w:cs="Calibri" w:ascii="Calibri" w:hAnsi="Calibri"/>
          <w:sz w:val="22"/>
          <w:szCs w:val="22"/>
          <w:lang w:val="sr-RS"/>
        </w:rPr>
        <w:t>Одлуке Скупштине акционара Предузећа бр.1-01-2322-2/07 од 27.06.2007.године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Latn-CS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09.07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1901-3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9.07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зноси 4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Орлеанка Никодин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Члановима 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7-12T09:45:00Z</cp:lastPrinted>
  <dcterms:modified xsi:type="dcterms:W3CDTF">2021-07-12T07:45:00Z</dcterms:modified>
  <cp:revision>58</cp:revision>
  <dc:subject/>
  <dc:title>П Р И Ј Е Д Л О Г</dc:title>
</cp:coreProperties>
</file>