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RS"/>
        </w:rPr>
        <w:t>1909-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9.07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 и 82/19),   члана 13. став 5. Пословника о раду Скупштине акционара, предсједник Скупштине на поновљеној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09.07.2021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са поновљене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е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 Предузећ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 xml:space="preserve">Орлеанка Никодиновић, </w:t>
      </w:r>
      <w:r>
        <w:rPr>
          <w:rFonts w:cs="Calibri" w:ascii="Calibri" w:hAnsi="Calibri"/>
          <w:bCs/>
          <w:sz w:val="22"/>
          <w:szCs w:val="22"/>
          <w:lang w:val="sr-R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>Орлеанка Никодинов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1-07-12T08:42:00Z</cp:lastPrinted>
  <dcterms:modified xsi:type="dcterms:W3CDTF">2021-07-12T06:42:00Z</dcterms:modified>
  <cp:revision>16</cp:revision>
  <dc:subject/>
  <dc:title>ПРЕДУЗЕЋЕ ЗА ПОШТАНСКИ САОБРАЋАЈ </dc:title>
</cp:coreProperties>
</file>