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1697-3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5.06.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 xml:space="preserve">, 100/17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Latn-BA"/>
        </w:rPr>
        <w:t xml:space="preserve"> 82/19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1., Пословника о раду Скупштине акционара, Скупштина акционара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5.06.2021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ијела Петров, акционар</w:t>
      </w:r>
      <w:r>
        <w:rPr>
          <w:rFonts w:cs="Calibri" w:ascii="Calibri" w:hAnsi="Calibri"/>
          <w:sz w:val="22"/>
          <w:szCs w:val="22"/>
          <w:lang w:val="sr-CS"/>
        </w:rPr>
        <w:t>, бира се за предсједника Годишње Скупштине акционара Предузећа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Данијела Петров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3-05-27T10:30:00Z</cp:lastPrinted>
  <dcterms:modified xsi:type="dcterms:W3CDTF">2021-06-25T07:33:00Z</dcterms:modified>
  <cp:revision>32</cp:revision>
  <dc:subject/>
  <dc:title>ПРЕДУЗЕЋЕ ЗА ПОШТАНСКИ САОБРАЋАЈ </dc:title>
</cp:coreProperties>
</file>