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16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Закона о министарским, владиним и другим именовањима  РС (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</w:rPr>
        <w:t>Службени гласник 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</w:t>
      </w:r>
      <w:r>
        <w:rPr>
          <w:rFonts w:cs="Calibri" w:ascii="Calibri" w:hAnsi="Calibri"/>
          <w:sz w:val="22"/>
          <w:szCs w:val="22"/>
          <w:lang w:val="ru-RU"/>
        </w:rPr>
        <w:t>члана 12.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расписивању Јавног конкурса за избор и именовање четири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Расписује се Јавни конкурс за избор и именовање 4 (четири)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пшти и посебни услови и критеријуми за избор и именовање члана Надзорног одбора прописани су Одлуком Скупштине акционара Предузећа о утврђивању услова, стандарда и критеријума за избор и именовање члана Надзорног одбор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Рок за подношење пријава на Јавни конкурс из тачке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је 1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sz w:val="22"/>
          <w:szCs w:val="22"/>
          <w:lang w:val="sr-CS"/>
        </w:rPr>
        <w:t xml:space="preserve"> (четрнаест) дана, од дана објављивања јавног конкурса у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CS"/>
        </w:rPr>
        <w:t>Службеном гласнику Републике Српске</w:t>
      </w:r>
      <w:r>
        <w:rPr>
          <w:rFonts w:cs="Calibri" w:ascii="Calibri" w:hAnsi="Calibri"/>
          <w:sz w:val="22"/>
          <w:szCs w:val="22"/>
          <w:lang w:val="sr-Latn-RS"/>
        </w:rPr>
        <w:t>“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ће бити објављена и у дневном листу  „Независне новине“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оступак избора, укључујући преглед приспјелих пријава на Јавни конкурс и предлагање кандидата у складу са утврђеним критеријумима, извршиће Комисија за избор члана Надзорног одбора Предузећа, именована од стране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Извршним директорима,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u w:val="single"/>
          <w:lang w:val="sr-Latn-RS"/>
        </w:rPr>
      </w:pPr>
      <w:r>
        <w:rPr>
          <w:rFonts w:cs="Calibri" w:ascii="Calibri" w:hAnsi="Calibri"/>
          <w:b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  <w:t xml:space="preserve">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1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ТАТУТА ПРЕДУЗЕЋА ЗА ПОШТАНСКИ САОБРАЋАЈ РЕПУБЛИКЕ СРПСКЕ А.Д. БАЊА ЛУКА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1</w:t>
      </w:r>
      <w:r>
        <w:rPr>
          <w:rFonts w:cs="Calibri" w:ascii="Calibri" w:hAnsi="Calibri"/>
          <w:sz w:val="22"/>
          <w:szCs w:val="22"/>
          <w:lang w:val="sr-CS"/>
        </w:rPr>
        <w:t>. 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утврђивању услова, стандарда и  критерија за избор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и именовање </w:t>
      </w:r>
      <w:r>
        <w:rPr>
          <w:rFonts w:cs="Calibri" w:ascii="Calibri" w:hAnsi="Calibri"/>
          <w:b/>
          <w:sz w:val="22"/>
          <w:szCs w:val="22"/>
          <w:lang w:val="sr-CS"/>
        </w:rPr>
        <w:t>четири  члана Надзорног одбора Предузећа за поштански саобраћај Републике Српске а.д.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ом Одлуком ближе се утврђују услови, стандарди  и критерији за избор и именовање 4 (четири) члана Надзорног одбора Предузећа за поштански саобраћај Републике Српске а.д. Бањалука,  испред „Акцијског фонда РС“ а.д. Бања Лука и „Фонда за реституцију РС“ а.д. Бања Лук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од  условима, стандардима и критеријима  за избор и именовање из тачке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, сматрају се степен образовања, стручно знање, радно искуство, као и други услови и стандарди утврђени овом Одлуком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андидати из тачке I ове Одлуке морају  испуњавати сљедеће услове, стандарде и критерије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пшти услови: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6"/>
        </w:numPr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у држављани БиХ (Републике Српске и Федерације БиХ)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су старији од 18 година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тпуштени из државне службе као резултат дисциплинске мјере на било којем нивоу власти  Републике Српске и БиХ, у периоду од 3 (три) године прије дана објављивања овог конкурса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 се не налазе на издржавању казне изречене пресудом Међународног трибунала за бившу Југославију и да нису под оптужницом тог Трибунала, а нису се повиновали наредби да се појаве пред Трибуналом (члан </w:t>
      </w:r>
      <w:r>
        <w:rPr>
          <w:rFonts w:cs="Calibri" w:ascii="Calibri" w:hAnsi="Calibri"/>
          <w:sz w:val="22"/>
          <w:szCs w:val="22"/>
          <w:lang w:val="sr-Latn-RS"/>
        </w:rPr>
        <w:t>IX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Устава БиХ),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ису осуђивани и да се против њих не води кривични поступак за кривична дјела која су неспојива са обављањем дужности у наведеном органу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 немају приватни (финансијски) интерес у Предузећу,</w:t>
      </w:r>
    </w:p>
    <w:p>
      <w:pPr>
        <w:pStyle w:val="Normal"/>
        <w:numPr>
          <w:ilvl w:val="1"/>
          <w:numId w:val="6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 не обављају дужност или активности које доводе до сукоба интереса, како је прописано Законом  о јавним предузећима ( „Службени гласник Републике Српске“, број 75/04. и 78/11), Законом о спречавању сукоба интереса у органима власти Републике Српске („Службени гласник Републике Српске“ број: 73/08), и Законом о министарским, владиним и другим именовањима у РС („Службени гласник Републике Српске“, број: 41/03)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2.    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себни услови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висока стручна спрема (најмање </w:t>
      </w:r>
      <w:r>
        <w:rPr>
          <w:rFonts w:cs="Calibri" w:ascii="Calibri" w:hAnsi="Calibri"/>
          <w:sz w:val="22"/>
          <w:szCs w:val="22"/>
          <w:lang w:val="sr-Latn-CS"/>
        </w:rPr>
        <w:t>VII</w:t>
      </w:r>
      <w:r>
        <w:rPr>
          <w:rFonts w:cs="Calibri" w:ascii="Calibri" w:hAnsi="Calibri"/>
          <w:sz w:val="22"/>
          <w:szCs w:val="22"/>
          <w:lang w:val="sr-CS"/>
        </w:rPr>
        <w:t xml:space="preserve"> степен стручне спреме или 240 бодова по Европском систему за пренос бодова-ЕCTS)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најмање 3 (три) године радног искуства након стицања високе стручне спреме и посједовање стручних и професионалних знања и способности за обављање послова из надлежности орган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оказане резултате остварене током досадашњег рада,</w:t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знавање регулативе из области поштанског саобраћај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numPr>
          <w:ilvl w:val="0"/>
          <w:numId w:val="3"/>
        </w:numPr>
        <w:ind w:left="360" w:hanging="9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  <w:t>Потребна документација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u w:val="single"/>
          <w:lang w:val="sr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јерена копија дипломе о завршеној стручној спреми са обавезно назначеним бодовима, уколико су дипломе стечене по Европском систему за пренос бодова-ЕCTS</w:t>
      </w:r>
      <w:r>
        <w:rPr>
          <w:rFonts w:cs="Calibri" w:ascii="Calibri" w:hAnsi="Calibri"/>
          <w:sz w:val="22"/>
          <w:szCs w:val="22"/>
          <w:lang w:val="sr-Latn-RS"/>
        </w:rPr>
        <w:t>. Уколико су дипломе стечене ван Републике Српске и БиХ након 06.</w:t>
      </w:r>
      <w:r>
        <w:rPr>
          <w:rFonts w:cs="Calibri" w:ascii="Calibri" w:hAnsi="Calibri"/>
          <w:sz w:val="22"/>
          <w:szCs w:val="22"/>
          <w:lang w:val="sr-RS"/>
        </w:rPr>
        <w:t xml:space="preserve">априла </w:t>
      </w:r>
      <w:r>
        <w:rPr>
          <w:rFonts w:cs="Calibri" w:ascii="Calibri" w:hAnsi="Calibri"/>
          <w:sz w:val="22"/>
          <w:szCs w:val="22"/>
          <w:lang w:val="sr-Latn-RS"/>
        </w:rPr>
        <w:t>1992.године</w:t>
      </w:r>
      <w:r>
        <w:rPr>
          <w:rFonts w:cs="Calibri" w:ascii="Calibri" w:hAnsi="Calibri"/>
          <w:sz w:val="22"/>
          <w:szCs w:val="22"/>
          <w:lang w:val="sr-RS"/>
        </w:rPr>
        <w:t>, обавезно доставити и доказ о признатој дипломи, осим ако иста није призната по Споразуму о узајамном признању докумената у образовању...)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вјерење или потврду о радном искуств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вјерење о држављанству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вод из матичне књиге рођених или овјерену копију личне карте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ратка биографија са подацима о кретању у струци и оствареним резултатима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зјава, овјерена пред надлежним органом ( за тачке 1.3, 1.4,  1.6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7. Општих услова из ове Одлуке),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вјерење МУП Републике Српске -надлежног Центра јавне безбједности да кандидати нису осуђивани, не старије од 6 мјесеци (за тачку 1.5. Општих услова из ове Одлуке), </w:t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удско увјерење да се против кандидата не води кривични поступак за кривична дјела која су неспојива са обављањем дужности у наведеном органу, не старије од 6 мјесеци (за тачку 1.5. Општих услова из ове Одлуке). </w:t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V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е Надзорног одбора, на основу проведеног Јавног конкурса и приједлога Ранг листе кандидата Комисије за избор, именује Скупштина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Комисију за избор именује Скупштина акционара Предузећа, у складу са одредбама Закона о министарским, владиним и другим именовањима Републике Српске и Статутом Предузећ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 Комисију за избор именоваће се лица која имају професионално знање на истом или вишем нивоу за које се проводи поступак, те лица која су упозната са одредбама Закона о министарским, владиним и другим именовањима Републике Српс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а за избор састоји се од 5 (пет) чланова, од којих су 3 (три)  државни службеници које именује Влада Републике Српске, а 2 (два) из реда лица који познају процедуре избора и дјелатности Предузећ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VI</w:t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236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RS"/>
        </w:rPr>
        <w:t>1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</w:rPr>
        <w:t>_____________</w:t>
      </w:r>
      <w:r>
        <w:rPr>
          <w:rFonts w:cs="Calibri" w:ascii="Calibri" w:hAnsi="Calibri"/>
          <w:b/>
          <w:sz w:val="22"/>
          <w:szCs w:val="22"/>
          <w:lang w:val="ru-RU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Закона о министарским, владиним и другим именовањима  РС („Службени гласник Републике Српске“ бр.41/03), </w:t>
      </w:r>
      <w:r>
        <w:rPr>
          <w:rFonts w:cs="Calibri" w:ascii="Calibri" w:hAnsi="Calibri"/>
          <w:sz w:val="22"/>
          <w:szCs w:val="22"/>
          <w:lang w:val="ru-RU"/>
        </w:rPr>
        <w:t>члана 12.став 1.тачка з. и</w:t>
      </w:r>
      <w:r>
        <w:rPr>
          <w:rFonts w:cs="Calibri" w:ascii="Calibri" w:hAnsi="Calibri"/>
          <w:sz w:val="22"/>
          <w:szCs w:val="22"/>
        </w:rPr>
        <w:t xml:space="preserve"> члан</w:t>
      </w:r>
      <w:r>
        <w:rPr>
          <w:rFonts w:cs="Calibri" w:ascii="Calibri" w:hAnsi="Calibri"/>
          <w:sz w:val="22"/>
          <w:szCs w:val="22"/>
          <w:lang w:val="sr-RS"/>
        </w:rPr>
        <w:t xml:space="preserve">а  </w:t>
      </w:r>
      <w:r>
        <w:rPr>
          <w:rFonts w:cs="Calibri" w:ascii="Calibri" w:hAnsi="Calibri"/>
          <w:sz w:val="22"/>
          <w:szCs w:val="22"/>
        </w:rPr>
        <w:t xml:space="preserve">42. став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7. 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Приједлога чланова Комисије за избор Надзорног одбора Пошта Српске, који је доставил</w:t>
      </w:r>
      <w:r>
        <w:rPr>
          <w:rFonts w:cs="Calibri" w:ascii="Calibri" w:hAnsi="Calibri"/>
          <w:sz w:val="22"/>
          <w:szCs w:val="22"/>
          <w:lang w:val="sr-Latn-RS"/>
        </w:rPr>
        <w:t>o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RS"/>
        </w:rPr>
        <w:t>Mинистарство саобраћаја и веза</w:t>
      </w:r>
      <w:r>
        <w:rPr>
          <w:rFonts w:cs="Calibri" w:ascii="Calibri" w:hAnsi="Calibri"/>
          <w:sz w:val="22"/>
          <w:szCs w:val="22"/>
          <w:lang w:val="sr-CS"/>
        </w:rPr>
        <w:t xml:space="preserve"> Републике Српске _____________, те члана 26. став 1. Пословника о раду Скупштине акционара, Скупштина акционара Предузећа н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>.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меновању Комисије за избор четири  члана Надзорног одбора 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испред „Акцијског фонда РС“ а.д. Бања Лука и „Фонда за реституцију РС“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Именује се Комисија за избор четири  члана Надзорног одбора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спред „Акцијског фонда РС“ а.д. Бања Лука и „Фонда за реституцију РС“ а.д. Бања Лука, у сљедећем саставу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1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2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3. </w:t>
      </w:r>
      <w:r>
        <w:rPr>
          <w:rFonts w:cs="Calibri" w:ascii="Calibri" w:hAnsi="Calibri"/>
          <w:b/>
          <w:sz w:val="22"/>
          <w:szCs w:val="22"/>
          <w:lang w:val="sr-CS"/>
        </w:rPr>
        <w:t>__________________________________________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4. </w:t>
      </w:r>
      <w:r>
        <w:rPr>
          <w:rFonts w:cs="Calibri" w:ascii="Calibri" w:hAnsi="Calibri"/>
          <w:b/>
          <w:sz w:val="22"/>
          <w:szCs w:val="22"/>
          <w:lang w:val="sr-Latn-RS"/>
        </w:rPr>
        <w:t>Татјана Видић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 из Пошта Српске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5. </w:t>
      </w:r>
      <w:r>
        <w:rPr>
          <w:rFonts w:cs="Calibri" w:ascii="Calibri" w:hAnsi="Calibri"/>
          <w:b/>
          <w:sz w:val="22"/>
          <w:szCs w:val="22"/>
          <w:lang w:val="sr-CS"/>
        </w:rPr>
        <w:t>Зоран Дурић из Пошта Српск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Комисија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ве Одлуке у свом раду поступаће сходно одредбама Закона о министарским, владиним и другим именовањима Републике Српске («Службени гласник Републике Српске», број. 41/03)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Комисији х5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Надзорном одбору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Извршним директорима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</w:r>
    </w:p>
    <w:sectPr>
      <w:type w:val="nextPage"/>
      <w:pgSz w:w="12240" w:h="15840"/>
      <w:pgMar w:left="1800" w:right="1800" w:gutter="0" w:header="0" w:top="135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44:00Z</dcterms:created>
  <dc:creator>dpetrov</dc:creator>
  <dc:description/>
  <cp:keywords/>
  <dc:language>en-US</dc:language>
  <cp:lastModifiedBy>marija.cvijetic@uprava.postesrpske.com</cp:lastModifiedBy>
  <cp:lastPrinted>2021-04-15T09:01:00Z</cp:lastPrinted>
  <dcterms:modified xsi:type="dcterms:W3CDTF">2021-04-15T07:04:00Z</dcterms:modified>
  <cp:revision>28</cp:revision>
  <dc:subject/>
  <dc:title>П Р И Ј Е Д Л О Г</dc:title>
</cp:coreProperties>
</file>