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 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 xml:space="preserve">лан </w:t>
      </w:r>
      <w:r>
        <w:rPr>
          <w:rFonts w:cs="Calibri" w:ascii="Calibri" w:hAnsi="Calibri"/>
          <w:lang w:val="sr-RS"/>
        </w:rPr>
        <w:t>Привременог н</w:t>
      </w:r>
      <w:r>
        <w:rPr>
          <w:rFonts w:cs="Calibri" w:ascii="Calibri" w:hAnsi="Calibri"/>
          <w:lang w:val="hr-HR"/>
        </w:rPr>
        <w:t>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Cs w:val="24"/>
          <w:lang w:val="sr-CS"/>
        </w:rPr>
      </w:pPr>
      <w:r>
        <w:rPr>
          <w:rFonts w:cs="Calibri" w:ascii="Calibri" w:hAnsi="Calibri"/>
          <w:b/>
          <w:szCs w:val="24"/>
          <w:lang w:val="sr-CS"/>
        </w:rPr>
        <w:t xml:space="preserve">Предмет : Регулисање међусобних права и обавеза између члана Привременог надзорног  </w:t>
      </w:r>
      <w:r>
        <w:rPr>
          <w:rFonts w:cs="Calibri" w:ascii="Calibri" w:hAnsi="Calibri"/>
          <w:b/>
          <w:szCs w:val="24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Cs w:val="24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им уговором уређују се права и обавезе  између  члана Привременог надзорног одбора и Предузећа,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  <w:lang w:val="hr-HR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CS"/>
        </w:rPr>
        <w:t>Предузећа број 1.-421-4/21 од 05.03.2021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ног 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Привремног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еног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Привременог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и доношењу одлука  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дужан да  пријави сукоб интереса Привремном надзорном одбору 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ће  приликом закључивања овог уговора  потписати  изјаве  у складу  са чланом  52.став 4. тачка а) и б) Закона о јавним набавкама  БиХ и  тачком 17.17, 17.18 и 18.1. Стандарда корпоративног управљања   на прописаном  образ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Привременог надзорног одбора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у обављању своје дужности има право  да буде  позван на сједнице 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ма право да се у записник са сједниц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 по његовом захтјеву  унесе његова изјава, скраћена дискусија или приједлог који је дао, као и несагласност са донесеном одлуком.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 рад 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м надзорном</w:t>
      </w:r>
      <w:r>
        <w:rPr>
          <w:rFonts w:cs="Calibri" w:ascii="Calibri" w:hAnsi="Calibri"/>
          <w:sz w:val="22"/>
          <w:szCs w:val="22"/>
          <w:lang w:val="sr-CS"/>
        </w:rPr>
        <w:t xml:space="preserve"> одбору Предузећа, члан одбора има право на мјесечну новчану  накнаду у нето износу од 400,00 КМ, која ће се исплаћивати на његов текући рачун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Овај Уговор </w:t>
      </w:r>
      <w:r>
        <w:rPr>
          <w:rFonts w:cs="Calibri" w:ascii="Calibri" w:hAnsi="Calibri"/>
          <w:sz w:val="22"/>
          <w:szCs w:val="22"/>
          <w:lang w:val="sr-CS"/>
        </w:rPr>
        <w:t>се примјењује на период именовања чланова Привременог н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</w:t>
      </w:r>
      <w:r>
        <w:rPr>
          <w:rFonts w:cs="Calibri" w:ascii="Calibri" w:hAnsi="Calibri"/>
          <w:sz w:val="22"/>
          <w:szCs w:val="22"/>
          <w:lang w:val="sr-Latn-BA"/>
        </w:rPr>
        <w:t>421-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односно од 06.03.2021.године, па до истека мандата, тј. до 05.05.2021.године, </w:t>
      </w:r>
      <w:r>
        <w:rPr>
          <w:rFonts w:cs="Calibri" w:ascii="Calibri" w:hAnsi="Calibri"/>
          <w:sz w:val="22"/>
          <w:szCs w:val="22"/>
          <w:lang w:val="sr-RS"/>
        </w:rPr>
        <w:t xml:space="preserve">обзиром да је доношење Одлуке Скупштине акционара о давању сагласности на текст овог Уговора  због формалних разлога изостављен из дневног реда поновљене </w:t>
      </w:r>
      <w:r>
        <w:rPr>
          <w:rFonts w:cs="Calibri" w:ascii="Calibri" w:hAnsi="Calibri"/>
          <w:sz w:val="22"/>
          <w:szCs w:val="22"/>
          <w:lang w:val="sr-Latn-BA"/>
        </w:rPr>
        <w:t xml:space="preserve">I </w:t>
      </w:r>
      <w:r>
        <w:rPr>
          <w:rFonts w:cs="Calibri" w:ascii="Calibri" w:hAnsi="Calibri"/>
          <w:sz w:val="22"/>
          <w:szCs w:val="22"/>
          <w:lang w:val="sr-RS"/>
        </w:rPr>
        <w:t>ванредне Скупштине акционара одржане 05.03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Уговор са члановима Надзорног одбора иначе може  бити  раскинут и прије истека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разрјешава дужности, а на начин и под условима који су као такви законом и Статутом прописани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и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sr-CS"/>
        </w:rPr>
        <w:t>Члан 14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ј уговор је сачињен у четири  истовјетна примјерка, један з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ри за Предузећ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ПРИВРЕМЕНОГ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_______________________________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21-04-15T08:49:00Z</cp:lastPrinted>
  <dcterms:modified xsi:type="dcterms:W3CDTF">2021-04-15T06:49:00Z</dcterms:modified>
  <cp:revision>52</cp:revision>
  <dc:subject/>
  <dc:title> ПРЕДУЗЕЋЕ ЗА ПОШТАНСКИ САОБРАЋАЈ </dc:title>
</cp:coreProperties>
</file>