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3498 -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0</w:t>
      </w:r>
      <w:r>
        <w:rPr>
          <w:rFonts w:cs="Calibri" w:ascii="Calibri" w:hAnsi="Calibri"/>
          <w:b/>
          <w:sz w:val="22"/>
          <w:szCs w:val="22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12.01.2021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РС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бор за ревизију  на својој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10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12.01.2021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лана рада и пословања Предузећа за поштански саобраћај Републике Српске а.д. Бања Лука са пословном политиком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за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, који је  сачињен од стране Управе Предузећа и да нема примједби на ист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наведеном нацрту утврди приједлог Плана рада и пословањ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годину, те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CS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лана рада и пословања Предузећа за поштански саобраћај РС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годину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Мирјана Шиник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6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0:55:00Z</dcterms:created>
  <dc:creator>marija.cvijetic</dc:creator>
  <dc:description/>
  <cp:keywords/>
  <dc:language>en-US</dc:language>
  <cp:lastModifiedBy>marija.cvijetic@uprava.postesrpske.com</cp:lastModifiedBy>
  <cp:lastPrinted>2021-01-12T07:58:00Z</cp:lastPrinted>
  <dcterms:modified xsi:type="dcterms:W3CDTF">2021-01-12T06:58:00Z</dcterms:modified>
  <cp:revision>60</cp:revision>
  <dc:subject/>
  <dc:title>ПРЕДУЗЕЋЕ ЗА ПОШТАНСКИ САОБРАЋАЈ</dc:title>
</cp:coreProperties>
</file>