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633-6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23.03.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поновљеној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3.03.2020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поновљене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0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RS"/>
        </w:rPr>
        <w:t>Данијела Петров, акционар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Саша Беловић, 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 Данијела Петров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0-03-24T10:35:00Z</cp:lastPrinted>
  <dcterms:modified xsi:type="dcterms:W3CDTF">2020-03-24T09:35:00Z</dcterms:modified>
  <cp:revision>18</cp:revision>
  <dc:subject/>
  <dc:title>ПРЕДУЗЕЋЕ ЗА ПОШТАНСКИ САОБРАЋАЈ </dc:title>
</cp:coreProperties>
</file>