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-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 xml:space="preserve">, 100/17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Latn-BA"/>
        </w:rPr>
        <w:t xml:space="preserve"> 82/19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13. став 1., Пословника о раду Скупштине акционара, Скупштина акционара на Годишњој скупштини  акционара Предузећа одржаној дана __________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бичном већином гласова  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_, из ____________________</w:t>
      </w:r>
      <w:r>
        <w:rPr>
          <w:rFonts w:cs="Calibri" w:ascii="Calibri" w:hAnsi="Calibri"/>
          <w:sz w:val="22"/>
          <w:szCs w:val="22"/>
          <w:lang w:val="sr-CS"/>
        </w:rPr>
        <w:t>, бира се за предсједника Годишње Скупштине акционара Предузећа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3-05-27T10:30:00Z</cp:lastPrinted>
  <dcterms:modified xsi:type="dcterms:W3CDTF">2020-05-14T10:34:00Z</dcterms:modified>
  <cp:revision>28</cp:revision>
  <dc:subject/>
  <dc:title>ПРЕДУЗЕЋЕ ЗА ПОШТАНСКИ САОБРАЋАЈ </dc:title>
</cp:coreProperties>
</file>