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_______/____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RS"/>
        </w:rPr>
        <w:t xml:space="preserve"> и 100/17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2020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Предузећа за поштански саобраћај Републике Српске а.д. Бања Лук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6-17T12:13:00Z</cp:lastPrinted>
  <dcterms:modified xsi:type="dcterms:W3CDTF">2020-05-15T07:40:00Z</dcterms:modified>
  <cp:revision>47</cp:revision>
  <dc:subject/>
  <dc:title>ПРЕДУЗЕЋЕ ЗА ПОШТАНСКИ САОБРАЋАЈ </dc:title>
</cp:coreProperties>
</file>