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RS"/>
        </w:rPr>
        <w:t xml:space="preserve">23, 24. и </w:t>
      </w:r>
      <w:r>
        <w:rPr>
          <w:rFonts w:cs="Calibri" w:ascii="Calibri" w:hAnsi="Calibri"/>
          <w:sz w:val="22"/>
          <w:szCs w:val="22"/>
        </w:rPr>
        <w:t>43. став 1. тачка г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Одл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ке Надзорног одбора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азивању и утврђивању дневног реда Годишње скупштине акционара Предузећа бр. 1.-</w:t>
      </w:r>
      <w:r>
        <w:rPr>
          <w:rFonts w:cs="Calibri" w:ascii="Calibri" w:hAnsi="Calibri"/>
          <w:sz w:val="22"/>
          <w:szCs w:val="22"/>
          <w:lang w:val="sr-Latn-RS"/>
        </w:rPr>
        <w:t>1403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 1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05.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Г О Д И Ш Њ У  </w:t>
      </w:r>
      <w:r>
        <w:rPr>
          <w:rFonts w:cs="Calibri" w:ascii="Calibri" w:hAnsi="Calibri"/>
          <w:b/>
          <w:sz w:val="22"/>
          <w:szCs w:val="22"/>
        </w:rPr>
        <w:t xml:space="preserve"> 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Годишња скупштина акционара Предузећа за поштански саобраћај Републике Српске а.д. Бања Лука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06.2020. године (петак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. 93 Бања Лука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tabs>
          <w:tab w:val="clear" w:pos="720"/>
          <w:tab w:val="left" w:pos="9720" w:leader="none"/>
        </w:tabs>
        <w:ind w:right="638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и усвајање Записника с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поновљен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 ванред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3.03.2020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е</w:t>
      </w:r>
      <w:r>
        <w:rPr>
          <w:rFonts w:cs="Calibri" w:ascii="Calibri" w:hAnsi="Calibri"/>
          <w:b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 усвајање Извјештаја независног ревизора о извршеној ревизији  финансијских извјештаја Предузећа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 усвајање Извјештаја о годишњем обрачуну у Предузећу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 (финансијског извјештаја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доношење Одлуке о </w:t>
      </w:r>
      <w:r>
        <w:rPr>
          <w:rFonts w:cs="Calibri" w:ascii="Calibri" w:hAnsi="Calibri"/>
          <w:b/>
          <w:sz w:val="22"/>
          <w:szCs w:val="22"/>
          <w:lang w:val="sr-RS"/>
        </w:rPr>
        <w:t>расподјели добити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приједлога и усвајање Извјештаја о пословању Предузећа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 усвајање Извјештаја о раду Одбора за ревизију Предузећа са мишљењем о пословању и годишњем обрачуну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а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 усвајање Извјештаја о раду Надзорног одбора Предузећа са мишљењем о пословању и годишњем обрачуну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приједлога и усвајање Извјештаја о извршењу Програма инвестиција за 2019.годин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- 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20.05.2020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 а</w:t>
      </w:r>
      <w:r>
        <w:rPr>
          <w:rFonts w:cs="Calibri" w:ascii="Calibri" w:hAnsi="Calibri"/>
          <w:sz w:val="22"/>
          <w:szCs w:val="22"/>
          <w:lang w:val="sr-CS"/>
        </w:rPr>
        <w:t xml:space="preserve"> који садржи ознаку акције, податке о власницима, броју и номиналној вриједности акција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09.06.2020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26.06.2020.године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(петак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16.06.2020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722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___</w:t>
      </w:r>
    </w:p>
    <w:p>
      <w:pPr>
        <w:pStyle w:val="TextBody"/>
        <w:ind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 xml:space="preserve">Слободан Гаврановић, дипл.правник </w:t>
      </w:r>
    </w:p>
    <w:sectPr>
      <w:type w:val="nextPage"/>
      <w:pgSz w:w="12240" w:h="15840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5-04-08T14:48:00Z</cp:lastPrinted>
  <dcterms:modified xsi:type="dcterms:W3CDTF">2020-05-14T09:50:00Z</dcterms:modified>
  <cp:revision>49</cp:revision>
  <dc:subject/>
  <dc:title>ПРЕДУЗЕЋЕ ЗА ПОШТАНСКИ САОБРАЋАЈ</dc:title>
</cp:coreProperties>
</file>